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</w:r>
    </w:p>
    <w:p>
      <w:pPr>
        <w:pStyle w:val="EntRefer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Appendix B</w:t>
      </w:r>
    </w:p>
    <w:p>
      <w:pPr>
        <w:pStyle w:val="EntRefer"/>
        <w:widowControl/>
        <w:jc w:val="center"/>
        <w:rPr>
          <w:b w:val="false"/>
          <w:b w:val="false"/>
        </w:rPr>
      </w:pPr>
      <w:r>
        <w:rPr>
          <w:b w:val="false"/>
        </w:rPr>
        <w:t>referred to in Chapter 6, Section B, Subsection I, point 1 of Annex XI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  <w:t>List of red meat establishments in transition, including shortcomings and deadlines</w:t>
      </w:r>
    </w:p>
    <w:p>
      <w:pPr>
        <w:pStyle w:val="Normal"/>
        <w:spacing w:lineRule="auto" w:line="240"/>
        <w:jc w:val="center"/>
        <w:rPr/>
      </w:pPr>
      <w:r>
        <w:rPr/>
        <w:t>for the correction of these shortcomings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  <w:r>
        <w:br w:type="page"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"/>
        <w:gridCol w:w="1365"/>
        <w:gridCol w:w="11"/>
        <w:gridCol w:w="1972"/>
        <w:gridCol w:w="3608"/>
        <w:gridCol w:w="5"/>
        <w:gridCol w:w="493"/>
        <w:gridCol w:w="992"/>
        <w:gridCol w:w="5"/>
      </w:tblGrid>
      <w:tr>
        <w:trPr>
          <w:trHeight w:val="6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Vet. N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ame of establishment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Shortcomings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ate of full compliance</w:t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Dolnośląskie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napToGrid w:val="false"/>
              <w:spacing w:lineRule="auto" w:line="240"/>
              <w:ind w:left="0" w:right="-9832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08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.P.H. CEES – POL spółka jawna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, (b), (c), (e), and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 and 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a), (b), 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b), (c), (d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 and 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ind w:right="248" w:hanging="0"/>
              <w:rPr>
                <w:sz w:val="22"/>
              </w:rPr>
            </w:pPr>
            <w:r>
              <w:rPr>
                <w:sz w:val="22"/>
              </w:rPr>
              <w:t>31.07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1202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ięsny Sp. jawna D.M. Niebieszczańsc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 1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1903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EKPOL – Wytwórnia Wędlin i Konserw Sp. z o.o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 1(a), (b), (c), (d), (e), (f) and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 4(b) and 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 and (f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20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 "Tarczyński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p. z o.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, (c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a), 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9, 11, 14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,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 and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24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.P.H. "HE-MA" Przetwórnia Mięs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c) and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2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 1(c) and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, 1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26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ięsny "NALPOL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 and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2(a) and 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3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 4(b), (c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 Chapter I, point 1(a), (b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c), (d), (g) and (h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6, 8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Voivodship Kujawsko-Pomorsk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402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/>
            </w:pPr>
            <w:r>
              <w:rPr>
                <w:rStyle w:val="DontTranslate"/>
                <w:b/>
                <w:sz w:val="22"/>
              </w:rPr>
              <w:t>MASARNIA KARBOW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BRYGIDA I MAREK PEST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c) and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9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l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V, point 16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4020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y Mięsne "POLMEAT"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 1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 and (e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404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ROVIMI POLSKA HOLDING SP. Z O.O OSNOW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A, Chapter I, point 2(a), (b), (c), (d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405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asarski Helena,Stefan Romanowscy Miliszew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, point 14(a), (b), (c), (e), (g), (h), (i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 and 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461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. M. BYD MEAT S. A.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 and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 and 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 and 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b), (c), (d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9,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6</w:t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Voivodship, Lubelsk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6080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SŁOMKA" Sp. j. Andrzej Słomka, Waldemar Słomk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c), (e) and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 I, Chapter I, point 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c), (e), (g), (h), and (i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c), (d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5,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608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Bożena i Kazimierz Wójci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 and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d) and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c), (e) and (h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8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608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GIZET" Sp. j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I. Galińska, B. Galińska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, (b), (e) and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, (c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9, 10, 11, 12, 1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 and 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d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6, 8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66103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Tadeusz"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7, 8, 9, 11, 13, 1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01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"Demex" Sp. z o.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A, Chapter I, point 2(a), (b), (d), (e), (g) and (h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8, 9, 10, 12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14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y Mięs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Końskowola"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b) and 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9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02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asarnia B.J. Nieścior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b), (c), (d), (e), (g) and (h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8, 9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060202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 "MISA – W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Andrzej Wasąg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2(a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, (c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9,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0202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y Mięsne w Biłgoraju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Czesław Sobcza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 1(e) and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, (c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9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g), (h) and (j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c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9, 11, 12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0202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ięsny "Romex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omuald Chołot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e) and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, (c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9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g), (h) and (j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a), (b), 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c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9, 11, 12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07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MAX" Sp. j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, (b), (c), (e), (f) and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, (c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c), (d), (e), (g), (h), (i), (k) and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d) and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8, 11, 13, 14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1102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ięsny "Wierzejki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Jan i Marek Zdanowsc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e) and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 and (e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c), (h) and (i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8,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605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.P.M."MATTHIAS" Sp. z o.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2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 and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 and 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c) and 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1802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ięsnego Sp.j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Wrębiak, Witkowsk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, (b), (c), (d), (e), (f) and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 4(a), (b), (c), (d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6, 7, 8, 9, 10, 11, 12, 1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2002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Agrozam"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b), (c), (d), (e) and (h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09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HU Kowalczykowsk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tanislaw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b), (c), (d), (e), (g) and (h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Voivodship, Lubuskie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101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asarnia Podmiejska Sp. j. Nowe Polichn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 and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c), (e) and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6103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asarnia Podmiejska Sp. 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, (c), (e) and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 and (c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c), (d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20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Ubojowo-Masarniczy "BEKON" Stanisław Sude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a), (b), (c), (e), (f) and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d) and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c), (e), (h), (i), (j) and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4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 I,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4, 7, 8,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03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zeźnictwo i Wędliniarstwo Augustyn Szczerb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 and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5, 8,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040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Biuro Handlowe "AMBERMAX" Sp. z o.o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, (b), (c), (d) and (f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, (e), (h) and (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a), (b), (c), (d), (e) and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7, 8,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0403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Gminna Spółdzielnia "Samopomoc Chłopska" "DOBROSŁAWA" Zakład Mięsn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 and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4(c) and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b), (c), (d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1, 12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 and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s 5, 10, 12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6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 and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402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/>
            </w:pPr>
            <w:r>
              <w:rPr>
                <w:rStyle w:val="DontTranslate"/>
                <w:b/>
                <w:sz w:val="22"/>
              </w:rPr>
              <w:t xml:space="preserve">UBOJNIA DOBROSŁAWA </w:t>
              <w:br/>
              <w:t>Sp. z o.o</w:t>
            </w:r>
          </w:p>
          <w:p>
            <w:pPr>
              <w:pStyle w:val="TextBody"/>
              <w:jc w:val="left"/>
              <w:rPr>
                <w:rStyle w:val="DontTranslate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, (b), (c), (d), (e) and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 and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7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402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AGROMAS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 and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a), (b) and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c), (e), (f), (h) and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7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b), 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and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6, 8,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403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Przetwórstwa Mięsnego "Sława" </w:t>
              <w:br/>
              <w:t>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, (b), (c), (e) and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 and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9,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a), (b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 I, Chapter IV, point 17(a) and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 and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 and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 and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6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asarnia Roman Duszyńsk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b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602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asarniczy Stanisław Przewoźn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, (e), (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5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7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 "WARTA"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b), 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11, 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8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y Mięsne "TARGED"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c), (e), (h), (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09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rzedsiębiorstwo "DEREKS"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11,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7, 8, 9,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1001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rzedsiębiorstwo Produkcyjno Handlowe "Rolvex" </w:t>
              <w:br/>
              <w:t>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11,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7(b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100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</w:rPr>
              <w:t xml:space="preserve">Zakład Masarniczy "Czernicki i syn" Jarosław Czernick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c), (e), (f),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9, 11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11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Gruszczyński-Cierlukiewicz sp. j. Zakłady Handlowo-Produkcyjne "Brodex" w Brodach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7,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8, 9,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1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1102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Kunickie Zakłady Mięsne I&amp;T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d), (e), (f), (g), (h), (i), (j), (l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8, 11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Voivodship, Lódzkie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6010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PM "GROT" Ubojnia Trzody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b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, point 14(b), (c), (e), (f), (h), (l) 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6031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PM "GROT" S.J.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6, 7, 8, 10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3, 14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6030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LAD PRZETWORSTWA MIESNEG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s 4, 7, 8, 11, 14, 15 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6021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MS "ŚCIBIORÓW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1, 15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8030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BARTCZAK"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1, 12, 15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61030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PU "JUMAR" 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9, 10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8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3030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Wędliniarsk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Władysław Gabrysiak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a), (b), (d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8, 11 and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B, Chapter I, point 2 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2020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. Mięsn. "KONIÂREK"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1, 12, 14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61031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y Mięsne "Wędzonka"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8, 9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7</w:t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Voivodship, Małopolskie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3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.P.H.U. "Hurtimex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d), (e), (f), (g), (h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302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 s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d), (e), (f), (g), (h), (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5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PM AMIGO s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,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d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.0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5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asarski "ANGUS" s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e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.10.2005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20503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F.P.H.U. "ANGELA" s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d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0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603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BOREX-BECON" s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b),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8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602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Firma "ADOZ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1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7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rzedsiębiorstwo Wielobranżowe "LASKOPOL" s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, (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8,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5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70108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Uboju Zwierząt Rzeźnych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7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, point 14(a), (c), (e), (f), (g), (h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70105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DOBR-MIĘS" Zakład Uboju Zwierząt Rzeźnych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a), (b), 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, point 14(a), (b), (c), (e), (g), (i), (j), (l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6203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Masarski "ZDRÓJ"s.j.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6203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y Mięsne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Wiesław Leśnia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5, 6, 7,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6, 7, 8, 9, 10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6, 7,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003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Firma Produkcyjno Handlowa Maria i Zbigniew Szubry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asarski Biczyce Doln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8, 11, 12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00311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Handel i Skup Żywca oraz Mięsa Zakład Rozbioru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Łabowa, Jacek Zaczy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0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.12.2006</w:t>
            </w:r>
          </w:p>
          <w:p>
            <w:pPr>
              <w:pStyle w:val="Normal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21001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.P.H.U."KWARTET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bojnia Zwierząt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d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7(b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8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203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Przetwórstwa Mięsa, Sp zo.o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. Pr. Chr. "BASO"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8, 1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602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Wojnickie Zakłady Mięsne </w:t>
            </w:r>
            <w:r>
              <w:rPr>
                <w:sz w:val="22"/>
              </w:rPr>
              <w:t>"MEAT COMPANY"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 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8,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5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602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Rolno-Produkcyjny, Zakład Masarsk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9,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9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5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803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, J. Wolas, M. Kastelik,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c), (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6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e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80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"Adam Bąk – Wieprz"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802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zeźnictwo-Wędliniarstw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J. Tomczy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s 5, 15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803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zeźnictwo-Wędliniarstw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aciej Szlagor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8,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503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y Mięsne "MIŚKOWIEC"s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c), (d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4, 7, 11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901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bojnia Zwierząt Rzeźnyc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kup i Sprzedaż Ćwierci, Jacek Śliw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i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9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Przetwórstwa Mięsnego w Wieliczce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Sp. z o.o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6, 7, 11,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d), (e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>
          <w:trHeight w:val="69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902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F.H.P."GRAJPEK" s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6, 7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8, 10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902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.P.H.U. "RACHOŃ" s.c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b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6, 7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8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Voivodship, Mazowieckie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602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y Mięsne "Mazowsze"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, IV,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, IV,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s 4, 15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6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rzetwórstwo Mięsne "KOSPOL"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00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Masarski "Zbyszko"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6, 8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90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Masarski "Danko"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8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9, 11, 13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902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ięsny "Carpexim" s.c.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h), (i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b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5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903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Przetwórstwa Mięsa "Olewnik-Bis"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,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s 5, 6, 7, 8, 9, 10, 11, 12, 1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7, 8, 9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62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y Mięsne S.A.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8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09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Publima" Sp.J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a,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e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, (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7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s 7, 8, 9, 15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5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05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odukcyjno-Handlowy Przetwórstwo Mięs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bigniew Pniewsk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s 5, 6, 7, 8, 9, 11, 12, 1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d), (e), (f), (g), (h), (i), (j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, (b)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4, 5, 6, 7, 8, 9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703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Garmażeryjny Spj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702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Skup żywca i sprzedaż półtusz, handel mięsem i wyrobami mięsnymi Marek Mazek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s 5, 7, 9, 11, 12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a), (b), (c), (d), (e), (f), (h), (i), (j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003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 Siedlin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8, 11, 12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501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CEZAR" S.J.H. P. U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g), (h), (k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0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103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  <w:sz w:val="22"/>
              </w:rPr>
              <w:t xml:space="preserve">P.P.H.Hetman A.J.Lucińscy Zakład Masarsk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9, 10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6, 8, 9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403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asarski Radzymin s.c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 I, point 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403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asarski "Mareta" Sp.J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T.A. Kołbuk E.W.Kacprza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s 8, 9, 10, 11, 12, 13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e), (f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9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4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 s. j. A. Szczerba, K. Kurowsk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6, 7, 8, 10, 11, 12, 1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b), (c), (d), (g), (h), (i), (j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7, 8, 9, 11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701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Ubojnia Trzody i Bydła "WILPOL"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b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h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7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Rzeźniczo Wędliniarski S. J. Z. Motylewski – J, Zaborowsk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14 03 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SZYNKO-POL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Spółka zo.o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7, 8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503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P. ZO.O KAMAR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8,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5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ADOMSKIE ZAKŁADY DROBIARSKIE "IMPERSON"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7, 8, 11, 12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503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Zakład Przetwórstwa Flaków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503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asarski "Sadełko" – Czapla- Świniarski Sp. J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7, 8, 9,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501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asarski "Sadełko" – Czapla – Świniarski Sp. J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,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1, 1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5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.P.H.U. "Nasz Produkt" Z. P. CHR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7, 10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d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7, 9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25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asarnia ELMAS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6, 7, 8, 9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6, 10, 11, 1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Voivodship, Opolsk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101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"PORKPOL"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7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, point 14(a), (b), (c), (d), (e), (f), (h), (j), (k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1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Wojbórz"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s 5, 11, 12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7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c), (d), (e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1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"PIM" s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>
          <w:trHeight w:val="166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402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zeźnictwo- Wędliniarstw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A.P. Sarnowsc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f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6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Rzeźnictwo-Wędliniarstwo J. i S. Maryniak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e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d), (e), (f), (g), (h), (i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e), (f), (g), (h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4, 5, 7, 8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902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PUH Rzeźnictwo Wędliniarstwo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0, 11,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a), (b), (c), (d), (e), (g), (j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d), (e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7, 8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B, Chapter I, point 2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10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rzedsiębiorstwo Produkcyjno Handlowe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rudni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8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Voivodship, Podkarpackie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180302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Firma Produkcyjno – Handlowa "MAXPOL"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302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y Mięsne Spółka Akcyjna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d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4, 7, 8, 11, 12, 13, 1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3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Wytwórnia Salami LGLOOMEAT- Sokołów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5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303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rzetwórnia Mięsa PPM "Taurus"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0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503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asarski "Trio" Spółka jawn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7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asarski KON-BIT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0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703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arsburger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11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PM "Mikowski – Krzystyniak" s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1103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Firma Produkcyjno-Handlowa Andrzej Kure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4, 8,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1103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ięsny Dobrowolsc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Sp. z o.o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8, 9, 11, 12, 13, 14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15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rzedsiębiorstwo Produkcji, Handlu i Usług "Kabanospol"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.01.2005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160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y Mięsne "Dworak"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a), (c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6303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odukcji Masarskiej "Społem" PS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oivodship, Podlaskie 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5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ięsny Rolmak Plus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c), (e), (g), (h), (j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7, 8, 11, 12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4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 "Zagłoba " Sp.J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c), (e), (h), (i), (j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4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mysłu Mięsnego "Europa" S. i Z. Zielińscy Sp. J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c), (d), (e), (f), (i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801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zeźnia Braci Szypcio Sp. Jawn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i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14 01 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IĘSROL – Ubojnia Bydła, Trzody R. Tocick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4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9, 10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g), (l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14 01 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bojnia Trzody i Bydła W. Gołaszewski, M. Duchnowsk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14 02 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.P.H. MEAT –POL M. Sasinowski, J. Rykaczewsk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e), (f), (g), (h), (i), (j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2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9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14 02 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y Mięsne "NETTER"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d), (f), (h), (i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8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s 15(a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7(a),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1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61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ięsny "LUX" s.c. J.TR.Kazimierowicz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2, 1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8, 11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602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"LEMIR"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6, 7, 8, 9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B, Chapter I, point 2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11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rzetwórstwo Mięsne ANHED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a), (c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c), (d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7, 8, 11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Voivodship, Pomorskie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0202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/>
            </w:pPr>
            <w:r>
              <w:rPr>
                <w:rStyle w:val="DontTranslate"/>
                <w:b/>
                <w:sz w:val="22"/>
              </w:rPr>
              <w:t>Zakład Przetwórstwa Mięsneg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Jan Wnuk – Lipińsk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d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8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04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asarnia Alicja Andrzej Majer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7,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8,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0403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 "MASA" S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6, 7, 8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6, 7, 8, 9, 10, 11, 12, 13, 14, 1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0403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Jerzy Labud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d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6, 7, 8, 1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63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odukcji Masarsko-Garmażeryjnej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a), (b), (c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7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6303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Przetwórstwa Mięsnego M.Korganowsk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7, 8, 11, 12, 13, 1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1203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Przetwórstwa Mięsnego M.Korganowsk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0, 11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a), (b), (c), 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c), (d)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7, 8, 11, 12, 13, 1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8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oivodship, Sląskie</w:t>
            </w:r>
          </w:p>
        </w:tc>
        <w:tc>
          <w:tcPr>
            <w:tcW w:w="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Voivodship, Śląsk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202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Rzeźnictwo i Handel Stanisław Kapeck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9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203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 Józef Boze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203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 HANDEREK SJ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8, 9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V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203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KAMWEX" s. c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9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7(a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203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rzetwórstwo Mięsno –Wędliniarskie "Musiał Bestwinka"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2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203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 spółka Jawna F. Czernin, U. Skrokol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203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rzetwórstwo Mięsne Emil Droń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6103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OAZA" Sp. z o.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Directive 77/99: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6103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"Basco"s.c.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302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 "WARPOL"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403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"KABANOS" Anna i Andrzej Ciura Brzeziny Now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Directive 77/99: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6, 11, 12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40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Przetwórstwa Mięsnego "UNILANG"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9, 12, 1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b), (c), (e), (g), (h), (i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s 15(b), (c), 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, (b)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Directive 77/99: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6, 8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B, Chapter I, point 2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402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y Mięsne "Aleksandria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Dariusz Moczarsk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, point 14(a), (e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402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rzetwórstwo Mięsa Andrzej Kosińsk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7,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c), (e), (g), (h), (i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402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rzetwórstwo Mięsa i Wędlin Mariusz Gawron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0, 12, 1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a), (b), (c), (e), (g), (h), (i), (k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b), (c), 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, (b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403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"Zakłady Mięsne Lubliniec" E.R.J Drąże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Directive 77/99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a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9,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6403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iłkowska Spółka Komandytow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d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8,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b), 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c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7, 8, 9, 11, 12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B, Chapter I, point 2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7803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Warsztat Wędliniarski Alfred Moj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7203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Wakpol"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69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 "Giszowiec"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b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6303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y Mięs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E. E. Pilśniak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c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a), (c), (d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7203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ZMS Madej - Wróbel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6, 7, 8, 9, 10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c), 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6, 7, 8, 9, 10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6, 7,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702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y Mięsne "JANDAR"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a), (c), 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4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9, 11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103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Firma Produkcyjno-Handlowa "KRETEK"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b), (c), 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4, 6, 8, 9, 11, 12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201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arian Procek – Ubój, Skup i Sprzeda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0, 11, 12, 1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c), (d), (e), (f), (h), (i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202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"LESZ" Sp. z o.o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7,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, (d), (e), (f), (g), (h), (i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a), (b), (c), 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b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6, 8, 9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7902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y Mięsne "PREZROL"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II, point 15(c), 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8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7302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zeźnictwo- Wędliniarstw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Antoni Woźniczk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c), (d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1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70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y Mięsne Mysłowice "Mysław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p. z o.o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9,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(a), (b), 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s 8, 11, 12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67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Mięsny "HAGA"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1,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5,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6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"JAF" I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.P. Mięsnego s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6, 7, 8,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603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NELPOL" s. c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6, 7, 8, 9, 11, 12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7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y Mięsne w Żywcu Wojciech Dobija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c), 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7,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7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Rzeźniczo – Przetwórczy Jerzy Wolas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7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 B. Wiśniewsk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9,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703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 "Błachut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6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7, 9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1703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 Sp. Jawn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4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Voivodship, Świętokrzyskie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401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Ubojnia Bydła i Trzody – Ludwik Andrzej Stąpór,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5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, point 14(a), (b), (c), (e), (f), (g), (h), (i), (j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b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402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Masarski – Henryka Zychowicz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402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"Wir" Szproch I Przetwórstwo Mięsa SJ.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9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403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Wyrób i Sprzedaż Artykułów Mięsnych – S. Woźnia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a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403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"KORREKT" Wytwórnia Wędlin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e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8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70201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 "MARKUZ" – Marian Kuzk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f),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7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, (e), (f), (g), (h), (i), (j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801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"ESKULAP" Zakład Uboju Trzody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i Sprzedaż Półtusz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, point 14(l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.02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9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FHPU "Tarkowski"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9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610201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y Mięsne S.A. Kielc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3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5, 8,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610303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rzetwórnia Mięsa – Antonii Kamińsk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2"/>
              </w:rPr>
              <w:t>Voivodship, Warmińsko - Mazursk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01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Uboju i Przetwórstwa Mięsnego s.c. Helena Rapa - Marek Jasińsk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a), (c), (d), (j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01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y Mięsne Pek-Bart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5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c), (d), (j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09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Uboju i Przetwórstwa Mięsa i Wędlin, Krzysztof Brzezińsk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7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c), (e), (g), (h), (i), (j), (k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e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7, 8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Voivodship, Wielkopolsk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2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Gminna Spółdzielnia "SCH" Masarnia Osuch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8, 9, 10,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a), (b), (c), (d), (e), (f), (h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7, 8, 11, 12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301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PHU "Jaślikowscy" sc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a), (b), (c), (d), (e), (f), (g), (i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301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JUTAR" sc, Łagiewniki Kościelne 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a), (b), (c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7,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c), (f), (g), (h), (i), (j), (k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402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"MAR-POL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Marek Pazola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f), (i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402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zeźnictwo Matuszewski i G. Kiel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b), (c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1,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b), (c), (h), (k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502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Rzeźnia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rzula Heinrich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7, 8, 9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701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HU "JUREX" K. Nowa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e), (f), (g), (h), (i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0702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PH "POLSKIE MIĘSO" ,Krążyński s.j.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1, 14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7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0702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PH "BARTEX" Sp. j. ZPChr R. G. Brońś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b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s 4, 11, 13, 14, 15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61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Rzeźniczo Wędliniarski, P. Łyszczak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3, 1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0802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y Mięsne w Kępnie S.A.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6, 7,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e), (f), (g), (h), (i), (j), (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a), (b), (c), 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4, 5, 6, 7, 8, 9, 10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901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rzedsiębiorstwo Produkcyjno Usługowo Handlowe GALW-MIĘS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8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d), (e), (h), (i), (j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901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Firma Handlowo Usługowa –Andrzej Mejsne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, point 14(a), (b), (c), (d), (e), (f), (g), (h), (i), (j), (k), (l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I, point 15(a), (b), (c), 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901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bojnia Zwierzą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eisne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arzen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c), (e), (h), (k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3009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asarnia KWIATEK Z. Kwiate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903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CARNI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Bronisła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oweck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, (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101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S.Prałat, Bogda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Dolczewsk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c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, (e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203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PH P. Płonka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d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7, 9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b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7, 8, 12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203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W Domak Dariusz Rozum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6, 7, 8, 11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203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PM "Janex"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6, 7, 8, 9, 11, 12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402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Rzeźnictwo Wędliniarstwo Tomasz Lubik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, point 14(a), (b) (c), (e), (f), (g), (h), (i), (j), (l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, (b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8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STEK-POL Przetwórstwo Mięsa Kazimierz i Jacek Stempniewicz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d), (e), (g), (h), (i), (j), (k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9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80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SZWAGROS" Masarstwo-Wędliniarstw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Sp. z o.o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5, 7,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d), (e), (f), (g), (h), (i), (j), (k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6, 7, 8, 9, 11, 12, 14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802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Masarski Tadeusz Krawiec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5, 9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d), (e), (f), (g), (h), (i), (j), (k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803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Firma Produkcyjno Handlowa Paweł Łuczak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7, 8, 9, 11, 12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1702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PM Roman Stendera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9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002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Ubój i Masarnia T. E. Kowalscy sp. j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6, 7, 8, 9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d), (e), (f), (g), (h), (i), (j), (k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, (b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001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bój Zwierząt Ptak, Michalak sp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a), (b), (c), (e)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9, 10, 11,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b), (c), (d), (g), (h), (i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, (b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103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ALBAN Sp. z o.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Jerzy Kniat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d), (e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2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bojnia Masarnia "Folmas"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e), (f),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e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2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Rzeźniczo Wędliniarski Tadeusz Szczepaniak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h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201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bojnia zwierząt Rzeźnych B. W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Grzelewsc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6, 7, 8,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a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203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Matro" Masarnia T.R.M.A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ietruszka s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0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6, 7, 8, 9, 10, 11, 12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202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PM sp.j. G.E.J. Dworecc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c),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, (f), (h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4,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4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"KARWEX" sc Zakład Masarsk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6, 8, 9, 11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1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402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Masarski sc Psarskie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e), (g), (h), (i), (j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b), (c), (d), (e), (f), (g), (h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7, 8, 9, 11, 12, 13, 1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601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unkt Uboju RSP Mszczyczyn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, (b), (c), (d), (e),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2(a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i), (j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6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zeźnictwo Wedliniarstwo 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rszula 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Wiesła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Ciachowscy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h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d),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8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501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zeźnictwo M. i M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Wędliniarstw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Matuszak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b), (c),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, 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7, 1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0.11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 xml:space="preserve">236. 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02702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 PEKTUR sj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Jerzy Pacholski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Marek Domeńsk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 1(a), (b),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, (c), 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e), (f), (g), (h), (j), (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, (b)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c), (d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8, 9, 11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7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7030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Mięsny "SMOLIŃSKI" Zbigniew Smolińsk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c), (d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 I, Chapter IV, point 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2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7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8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703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Mięsny MAS POL,Tomasz Jacaszek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6, 7,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b), (c), (d), (e), (f), (g), (h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6, 7, 8, 9, 10, 11, 12, 13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39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801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HU ROMEX Grażyna Pachela,Ubojnia Bydła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a), (b), (c)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9, 11,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a), (b), (c), (d), (e), (f), (g), (h), (i), (j), (k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1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802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Masarnia Ubojnia BRONEX Łukaszewska i Królczyk Sp. j.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, (d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5, 6, 7, 8, 9, 11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1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801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Rzeźnia Adam Koteck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6, 7, 8,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, (d), (e), (l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2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8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PH ROMEX, Grażyna Pachela, Masarnia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, 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8,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9, 11, 12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1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3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29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zeźnictwo Kujawa, Maik s.j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, (c),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d), (e), (h), (k), (l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 IV, point 17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4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3001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Rzeźnictwo Janusz i Marek Gołąb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I, point 14(b), (c), (d), (f), (h), (i), (j), (k), (l) 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5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3001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Skup-Ubój Zwierząt Sprzedaż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9, 11, 12, 1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b), (c), (d), (f), (h), (i), (j), (k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6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3001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Ubój Trzody Mariusz Marciniak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d), (e), (f), (h), (i), (j), (k), (l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9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Voivodship, Zachodniopomorskie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7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302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zeźnictwo i Wędliniarstw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Janusz Niedźwiedź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1,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a), (b), (c), (e), (f), (h), (i), (j), (k), (l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, 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7, 9,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8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5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 P Ms Grabowscy Izabela Zbigniew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 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 I, Chapter IV, point 17(a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9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502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asarnia Wiejska "Dyjak"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0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503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PM "Elda"s.c Dankiewicz &amp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Dankiewicz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9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1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7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Rol-Banc" Sp. z o.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8, 9,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2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7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Koyan" Spółka Jawn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Konrad Mądry &amp; Jan Wójci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7, 8, 11, 1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3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701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F.U.H."Gryf-Meat" s.j. Rzeźnia Janusz Młynarski, Zbigniew Jasnowsk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, point 14(a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.02.200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4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080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zeźnictwo Wędliniarstw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ybarkiewicz Mirosław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1.10.20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5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1103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Byk" spółka jawn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Jacek Malinowski &amp; Dariusz Osiniak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6(a)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140207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półdzielcza Agrofirma Witkowo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c), (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 IV, point 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6, 8, 9, 1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15010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rzedsiębiorstwo Produkcji Zwierzęce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"Przybkowo" Sp. z o.o 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, 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h)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16020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Fermapol" Sp. z o.o Rzeźnia w Smardzku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, 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g), (h), (j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1, 12, 1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18030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zetwórstwa Mięsnego i Dodatków Masarskich s.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B. Niedźwiedzki H. Niedźwiedzka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A, Chapter I, point 2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1, 1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63030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asarnia "Społem" PSS Sp. z o.o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, (b), (c), (d), (e),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5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94/65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1, 13, 14, 1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List of white meat establishments in transition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  <w:r>
        <w:br w:type="page"/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2"/>
        <w:gridCol w:w="1122"/>
        <w:gridCol w:w="12"/>
        <w:gridCol w:w="2398"/>
        <w:gridCol w:w="12"/>
        <w:gridCol w:w="3537"/>
        <w:gridCol w:w="8"/>
        <w:gridCol w:w="1417"/>
        <w:gridCol w:w="1"/>
        <w:gridCol w:w="9"/>
      </w:tblGrid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Vet. N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ame of establishment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Shortcoming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ate of full compliance</w:t>
            </w:r>
          </w:p>
        </w:tc>
      </w:tr>
      <w:tr>
        <w:trPr/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 xml:space="preserve">Voivodship, Dolnośląskie 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2090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Animex Południe w Dębicy, Oddział w Prochowicach,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6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.02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21905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olpek – 2 Sp. z o.o Zakład Produkcji Chronionej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b), (c), (d), (e), (f), (g), (h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8, 11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21906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rPr/>
            </w:pPr>
            <w:r>
              <w:rPr>
                <w:rStyle w:val="DontTranslate"/>
                <w:sz w:val="22"/>
              </w:rPr>
              <w:t>"Mirjan" Sp. z o.o M.J. Olendzcy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4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264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Wrocławskie Zakłady Drobiarskie S.A. w upadłości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5, 6, 7, 8, 9, 11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a), (b), 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7, 8, 11, 12,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>
          <w:trHeight w:val="291" w:hRule="atLeast"/>
        </w:trPr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Voivodship, Lubuskie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80105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"Ekpols" Sp. z o.o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 I, Chapter I, Point 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 I, Chapter IV, point 17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0105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HPU "DROSAN" Sp. z o.o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,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030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PHU "W-D" Sp. z o.o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5, 6, 8, 9, 10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04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left"/>
              <w:rPr/>
            </w:pPr>
            <w:r>
              <w:rPr>
                <w:rStyle w:val="DontTranslate"/>
                <w:b/>
                <w:sz w:val="22"/>
              </w:rPr>
              <w:t xml:space="preserve">"STUDRÓB" Sp. z o.o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Voivodship, Łódzkie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06050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DontTranslate"/>
                <w:sz w:val="22"/>
              </w:rPr>
              <w:t>Ubojnia Drobiu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DontTranslate"/>
                <w:sz w:val="22"/>
              </w:rPr>
              <w:t>Jerzy Piórkowski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d), (e),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6(b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16050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TZD "Roldrob" S.A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97-200 Tomaszów Maz.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A, Chapter I, point 2(a), (b), (c), (d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A, Chapter I, point 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8080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DontTranslate"/>
                <w:sz w:val="22"/>
              </w:rPr>
              <w:t>Rabbits Slaughterhouse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</w:t>
            </w:r>
            <w:r>
              <w:rPr>
                <w:sz w:val="22"/>
                <w:lang w:val="en-US"/>
              </w:rPr>
              <w:t xml:space="preserve">point </w:t>
            </w:r>
            <w:r>
              <w:rPr>
                <w:sz w:val="22"/>
              </w:rPr>
              <w:t>4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c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01040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DontTranslate"/>
                <w:sz w:val="22"/>
              </w:rPr>
              <w:t>Przedsiębiorstwo Drobiarskie M&amp;R Sp.J.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</w:t>
            </w:r>
            <w:r>
              <w:rPr>
                <w:sz w:val="22"/>
                <w:lang w:val="en-US"/>
              </w:rPr>
              <w:t xml:space="preserve">point </w:t>
            </w:r>
            <w:r>
              <w:rPr>
                <w:sz w:val="22"/>
              </w:rPr>
              <w:t>1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Annex I, Chapter I, point</w:t>
            </w:r>
            <w:r>
              <w:rPr>
                <w:sz w:val="22"/>
              </w:rPr>
              <w:t xml:space="preserve"> 4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Małopolskie 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0306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Hurtownia Drobiu "KOKO" Jolanta Kozyra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s </w:t>
            </w:r>
            <w:r>
              <w:rPr>
                <w:sz w:val="22"/>
                <w:lang w:val="en-US"/>
              </w:rPr>
              <w:t>9, 11, 12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nnex I, Chapter I, point 4(b), (c), (e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s </w:t>
            </w:r>
            <w:r>
              <w:rPr>
                <w:sz w:val="22"/>
                <w:lang w:val="en-US"/>
              </w:rPr>
              <w:t>9, 11, 12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I, Chapter III, point 15(c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20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.P.H. DROBEKSA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Rozbiór Drobiu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Artur Poręba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I, Chapter I, point 1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s </w:t>
            </w:r>
            <w:r>
              <w:rPr>
                <w:sz w:val="22"/>
                <w:lang w:val="en-US"/>
              </w:rPr>
              <w:t>9, 11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nnex I, Chapter I, point 1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6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DROBTAR" W. Kawale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J. Kawalec, M. Kawalec, S.J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I, Chapter I, point 1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 </w:t>
            </w:r>
            <w:r>
              <w:rPr>
                <w:sz w:val="22"/>
                <w:lang w:val="en-US"/>
              </w:rPr>
              <w:t>2(a), (b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s </w:t>
            </w:r>
            <w:r>
              <w:rPr>
                <w:sz w:val="22"/>
                <w:lang w:val="en-US"/>
              </w:rPr>
              <w:t>5, 8, 9, 11, 12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I, Chapter II, point 14(d), (e), (g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I, Chapter III, point 15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en-US"/>
              </w:rPr>
              <w:t>Annex I, Chapter IV, point 17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5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805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.M. "BRADO-2" S.A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I, Chapter I, point 1(a), (b), (c),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 </w:t>
            </w:r>
            <w:r>
              <w:rPr>
                <w:sz w:val="22"/>
                <w:lang w:val="en-US"/>
              </w:rPr>
              <w:t>2(a), (b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s </w:t>
            </w:r>
            <w:r>
              <w:rPr>
                <w:sz w:val="22"/>
                <w:lang w:val="en-US"/>
              </w:rPr>
              <w:t>5, 11, 12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I, Chapter II, point 14(a),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Annex I, Chapter III, point 15(a), (b)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en-US"/>
              </w:rPr>
              <w:t>Annex I, Chapter IV, point 17(a), 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8050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KO – BO" S.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Bartosz Kot, Stanisław Wnęcek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I, Chapter I, point 1(a), (b), (c), (f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I, Chapter I, point 4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en-US"/>
              </w:rPr>
              <w:t>Annex I, Chapter I, points 9, 11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90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"JÓZEF" s.c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. Słowik, A. Matusik-Słowik, J. Słowik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b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1.10.2004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020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"IMEX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G. Marek i S. Sala S.J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5</w:t>
            </w:r>
          </w:p>
        </w:tc>
      </w:tr>
      <w:tr>
        <w:trPr/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Opolskie 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7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Bielickie Zakłady Drobiarskie Sp. z o.o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Mazowieckie 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62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łockie Zakład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Drobiarsk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SADROB" S.A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2, 1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190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. P-H. "Doldrób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Sp. J.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9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9, 10, 12,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19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Ławniczak Sp. z o.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bojnia drobiu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"Ekol-Drob"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 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 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1305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rzedsiębiorstwo Uboju i Przetwórstwa Drobiu "Ilczak" Sp. z o.o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2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37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rzedsiębiorstwo Rolno-Spożywcze "DORPOL" M.Dobies i S-ka S. J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7, 8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14(b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5(a), 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2506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"ALBO" Sp. z o.o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s 7, 9, 10, 1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250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Hurtu i Rozbioru Drobiu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2506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Krzyżanowscy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6, 7, 11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25060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OLMAR S.C. E. M. M. Hajtowicz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7, 8, 9, 11, 12, 13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  <w:tr>
        <w:trPr/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Voivodship, Podkarpackie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03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"Animex-Południe" Sp. z o.o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5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63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Jedynka Spółka zo.o Zakład Produkcyjny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d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4, 5, 8, 11, 1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, (c),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0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b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oivodship, Podlaskie 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20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spożywczy "KABO" S.J. jawna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2(a), (d),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6, 7, 11, 12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Pomorskie 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15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rzedsiębiorstwo Produkcyjno – Handlow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Ubojnia Drobiu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LEMADRÓB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gr inż. L. I M. Cymann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Śląskie 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610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Szerwal 2000 Sp. z o.o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 1(a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9, 11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206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Chłodnie Składowe "Delico" S.C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a), (e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9, 11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6404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Gospodarstwo Drobiarskie "BROJKO"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6404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kup i Ubój Drobiu Adam Korbela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b), 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8, 9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Style w:val="DontTranslate"/>
                <w:sz w:val="22"/>
              </w:rPr>
              <w:t>Voivodship, Świętokrzyskie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604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PH "KIELDRÓB" S.c.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(e)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60405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odukcyjno – Handlowy Stanisław Stępień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6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5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61004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KULJASZ" S.j. J.W.Sz. Kuliński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7</w:t>
            </w:r>
          </w:p>
        </w:tc>
      </w:tr>
      <w:tr>
        <w:trPr/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610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 </w:t>
            </w:r>
            <w:r>
              <w:rPr>
                <w:rStyle w:val="DontTranslate"/>
                <w:sz w:val="22"/>
              </w:rPr>
              <w:t xml:space="preserve">"MARLEJ" Sp. z o.o Zakład Uboju i Przetwórstwa Drobiowego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g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I, Chapter I, point 4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Voivodship, Wielkopolskie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0104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Ubojnia Drobiu Spółdzielnia "ADOROL" 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c), (e), (f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d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0505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Ubojnia Drobiu –Leszek i Jerzy Smolarek 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4(b), (c), (e)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05050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IKO" Kompania Drobiarska ,Zakład Drobiarski Sp. z o.o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.02.200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0904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bojnia Drobiu –Marcin Frątczak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1(a), (b), (c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9, 10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, 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1704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PHEI AWRA Sp. z o.o 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4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8, 9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1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V, point 16(a), (b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1804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"DROMICO" Sp. J. Ubój i Handel Drobiem E.i Ł. Jędrzejak Dera 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d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5, 7, 8, 9, 10, 11, 12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1804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Ubojnia Drobiu Grzegorz Tuz 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, 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5, 8, 9, 10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II, point 15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22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 Ubój i Przetwórstwo Indyka Słupia Kapitulna 86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2604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Ubojnia Drobiu w Niesłabinie RSP Niesłabin –Zbrudzewo 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b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5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6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28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Wielobranżowy "STENDRÓB" 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8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d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5</w:t>
            </w:r>
          </w:p>
        </w:tc>
      </w:tr>
      <w:tr>
        <w:trPr/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Zachodniopomorskie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505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Drobiarski "Kardrob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Krystyna Skierska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1405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półdzielcza Agrofirma Witkowo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1/118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, point 14(a), (e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7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List of red meat low capacity establishments in transition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2"/>
        <w:gridCol w:w="2253"/>
        <w:gridCol w:w="40"/>
        <w:gridCol w:w="4638"/>
        <w:gridCol w:w="3"/>
        <w:gridCol w:w="37"/>
        <w:gridCol w:w="1377"/>
        <w:gridCol w:w="3"/>
      </w:tblGrid>
      <w:tr>
        <w:trPr/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Name and address of the establishment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hortcomings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ate of full compliance</w:t>
            </w:r>
          </w:p>
        </w:tc>
      </w:tr>
      <w:tr>
        <w:trPr/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Kujawsko-Pomorskie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akład Pracy Chronionej "Pałuki" spółka jawna, Malice 6, 89-240 Kcynia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A, Chapter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4, 9, 11, 13, 14, 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Lubuskie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"Nordis"; Chłodnie Polskie Sp. z o.o Dział Produkcji Mrożonek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l. Zimna 1(a), 65-707 Zielona Góra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b), 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s 12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Małopolskie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lainText"/>
              <w:rPr/>
            </w:pPr>
            <w:r>
              <w:rPr>
                <w:rStyle w:val="DontTranslate"/>
                <w:rFonts w:cs="Times New Roman" w:ascii="Times New Roman" w:hAnsi="Times New Roman"/>
                <w:sz w:val="22"/>
              </w:rPr>
              <w:t xml:space="preserve">"Lewil- Iglokrak" </w:t>
            </w:r>
            <w:r>
              <w:rPr>
                <w:rStyle w:val="DontTranslate"/>
                <w:sz w:val="22"/>
              </w:rPr>
              <w:t>Sp. z o.o</w:t>
            </w:r>
            <w:r>
              <w:rPr>
                <w:rStyle w:val="DontTranslate"/>
                <w:rFonts w:cs="Times New Roman" w:ascii="Times New Roman" w:hAnsi="Times New Roman"/>
                <w:sz w:val="22"/>
              </w:rPr>
              <w:t>, ul. Półłanki 78, 30-740 Kraków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7, 12, 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FHU "Pierożki-smakoszki"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l. Parkowa 15, 30-014 Kraków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b), (c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7, 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6</w:t>
            </w:r>
          </w:p>
        </w:tc>
      </w:tr>
      <w:tr>
        <w:trPr/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Opolskie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lainText"/>
              <w:rPr/>
            </w:pPr>
            <w:r>
              <w:rPr>
                <w:rStyle w:val="DontTranslate"/>
                <w:rFonts w:cs="Times New Roman" w:ascii="Times New Roman" w:hAnsi="Times New Roman"/>
                <w:sz w:val="22"/>
              </w:rPr>
              <w:t xml:space="preserve">Zakład Przetwórstwa Mięsa w Paczkowie PPHU "Kalmar" spółka jawna E.A.M. Kaleta.; </w:t>
            </w:r>
          </w:p>
          <w:p>
            <w:pPr>
              <w:pStyle w:val="PlainText"/>
              <w:rPr/>
            </w:pPr>
            <w:r>
              <w:rPr>
                <w:rStyle w:val="DontTranslate"/>
                <w:rFonts w:cs="Times New Roman" w:ascii="Times New Roman" w:hAnsi="Times New Roman"/>
                <w:sz w:val="22"/>
              </w:rPr>
              <w:t>Szczodrowice 65; 57</w:t>
              <w:noBreakHyphen/>
              <w:t>140 Biały Kościół; ul. AK 40, 48-370 Paczków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d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9, 11, 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5.2005</w:t>
            </w:r>
          </w:p>
        </w:tc>
      </w:tr>
      <w:tr>
        <w:trPr/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Podkarpackie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Piekarniczo-Cukierniczo-Garmażeryjny "Dul" Sp. z o.o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Rzędzianowice 92, 39-300 Miele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 A, Chapter I, point 2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11, 13, 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9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Pomorskie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rPr/>
            </w:pPr>
            <w:r>
              <w:rPr>
                <w:rStyle w:val="DontTranslate"/>
                <w:sz w:val="22"/>
              </w:rPr>
              <w:t xml:space="preserve">PPHU "Elbro" Furmanek spółka jawna; ul. Kościelna 6, 76-032 Mielno, oddział / Siemianice, </w:t>
            </w:r>
          </w:p>
          <w:p>
            <w:pPr>
              <w:pStyle w:val="Header"/>
              <w:rPr/>
            </w:pPr>
            <w:r>
              <w:rPr>
                <w:rStyle w:val="DontTranslate"/>
                <w:sz w:val="22"/>
              </w:rPr>
              <w:t>ul. Polna 1, 76-200 Słupsk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a), (c), (d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 4, 5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B, Chapter I, point 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</w:tbl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spacing w:lineRule="auto" w:line="240"/>
        <w:jc w:val="center"/>
        <w:rPr>
          <w:sz w:val="22"/>
          <w:lang w:val="en-US"/>
        </w:rPr>
      </w:pPr>
      <w:r>
        <w:rPr>
          <w:sz w:val="22"/>
          <w:lang w:val="en-US"/>
        </w:rPr>
        <w:t>List of mixed meat low capacity establishments in transition</w:t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42"/>
        <w:gridCol w:w="4378"/>
        <w:gridCol w:w="141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Name and address of the establishment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hortcomin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ate of full compliance</w:t>
            </w:r>
          </w:p>
        </w:tc>
      </w:tr>
      <w:tr>
        <w:trPr/>
        <w:tc>
          <w:tcPr>
            <w:tcW w:w="9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Voivodship, Małopolski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rPr/>
            </w:pPr>
            <w:r>
              <w:rPr>
                <w:rStyle w:val="DontTranslate"/>
                <w:sz w:val="22"/>
              </w:rPr>
              <w:t>Z.P.G. Zakład Przetwórstwa Garmażeryjnego "Bono"; ul. Beskidzka 22, 30-622 Kraków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A, Chapter I, point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9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Podkarpackie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Migaba" Sp. z o.o, Sadkowa Góra 12, 39-305 Borow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b), (c), (e), (g), (h) Annex A, Chapter I, points 8, 11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5</w:t>
            </w:r>
          </w:p>
        </w:tc>
      </w:tr>
      <w:tr>
        <w:trPr/>
        <w:tc>
          <w:tcPr>
            <w:tcW w:w="9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Wielkopolskie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rPr/>
            </w:pPr>
            <w:r>
              <w:rPr>
                <w:rStyle w:val="DontTranslate"/>
                <w:sz w:val="22"/>
              </w:rPr>
              <w:t xml:space="preserve">"Rudopal" Sp. z o.o </w:t>
            </w:r>
          </w:p>
          <w:p>
            <w:pPr>
              <w:pStyle w:val="Header"/>
              <w:rPr/>
            </w:pPr>
            <w:r>
              <w:rPr>
                <w:rStyle w:val="DontTranslate"/>
                <w:sz w:val="22"/>
              </w:rPr>
              <w:t>Rudniki 109, 64-330 Opalenica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nnex A, Chapter I, point 2(a), (b), (c), (d), (e), (h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Annex A, Chapter I, point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6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List of cold stores in transition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5"/>
        <w:gridCol w:w="2409"/>
        <w:gridCol w:w="86"/>
        <w:gridCol w:w="3882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Vet. 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ame of establishment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Shortcoming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Date of full compliance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Voivodship, Dolnośląskie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641101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NORDIS Chłodnie Polskie Sp. z o.o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11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2641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NORDIS Chłodnie Polskie Sp. z o.o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30.06.2007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/ Lubelskie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631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AGRAM" Chłodnia S.A.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b), (c), (f), (g), Annex I, Chapter I, point 4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II, point 15(a), (b), (c), (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V, point 16(a), 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rective 77/99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s 1, 4, 8, 1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A, Chapter I, point 2(b), (c), (d), (e), (g), (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6641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Chłodnia "MORS" Sp. z o.o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 I, Chapter I, point 1(c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s 6, 7, 11, 12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Świętokrzyskie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661110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rzedsiębiorstwo Przemysłu Chłodniczego Chłodnia Kielce P.P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c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 I, Chapter I, point 4(b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, 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, Wielkopolskie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61110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PCh "Calfrost"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(a), (b), (c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a), 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s 11, 1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64110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rzedsiębiorstwo Przemysłu Chłodniczego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Directive 64/43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, point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 I, Chapter IV, point 17(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0.2006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  <w:t>List of fish processing plants in transition</w:t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"/>
        <w:gridCol w:w="5"/>
        <w:gridCol w:w="1128"/>
        <w:gridCol w:w="1"/>
        <w:gridCol w:w="5"/>
        <w:gridCol w:w="2404"/>
        <w:gridCol w:w="3686"/>
        <w:gridCol w:w="1"/>
        <w:gridCol w:w="5"/>
        <w:gridCol w:w="1341"/>
        <w:gridCol w:w="1"/>
        <w:gridCol w:w="2"/>
        <w:gridCol w:w="5"/>
      </w:tblGrid>
      <w:tr>
        <w:trPr/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Vet. N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ame of establishment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Shortcoming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ate of full compliance</w:t>
            </w:r>
          </w:p>
        </w:tc>
      </w:tr>
      <w:tr>
        <w:trPr/>
        <w:tc>
          <w:tcPr>
            <w:tcW w:w="9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i/>
                <w:sz w:val="22"/>
              </w:rPr>
              <w:t xml:space="preserve">Voivodship Dolnośląskie </w:t>
            </w:r>
          </w:p>
        </w:tc>
      </w:tr>
      <w:tr>
        <w:trPr/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2081802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rStyle w:val="DontTranslate"/>
                <w:sz w:val="22"/>
              </w:rPr>
              <w:t>"Doral" P. Chmielewski, R. Kalinowski, J. Sierakowski, S.j. jawna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Annex, Chapter III. I, point 2(c), (e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07.2005</w:t>
            </w:r>
          </w:p>
        </w:tc>
      </w:tr>
      <w:tr>
        <w:trPr/>
        <w:tc>
          <w:tcPr>
            <w:tcW w:w="9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i/>
                <w:sz w:val="22"/>
              </w:rPr>
              <w:t xml:space="preserve">Voivodship Lubelskie </w:t>
            </w:r>
          </w:p>
        </w:tc>
      </w:tr>
      <w:tr>
        <w:trPr>
          <w:trHeight w:val="1193" w:hRule="atLeast"/>
        </w:trPr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6611801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>
                <w:rStyle w:val="DontTranslate"/>
                <w:sz w:val="22"/>
              </w:rPr>
              <w:t xml:space="preserve">PHU "Elmar" Lesiuk, Sp. jawna </w:t>
            </w:r>
          </w:p>
          <w:p>
            <w:pPr>
              <w:pStyle w:val="Footer"/>
              <w:tabs>
                <w:tab w:val="left" w:pos="708" w:leader="none"/>
                <w:tab w:val="center" w:pos="4820" w:leader="none"/>
                <w:tab w:val="center" w:pos="7371" w:leader="none"/>
                <w:tab w:val="right" w:pos="9639" w:leader="none"/>
              </w:tabs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820" w:leader="none"/>
                <w:tab w:val="center" w:pos="7371" w:leader="none"/>
                <w:tab w:val="right" w:pos="9639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Directive 91/493: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Annex, Chapter III. I, point 2(b), (c), (e), (f), (g), (h)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Annex, Chapter III. I, points 4, 9, 10, 11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Annex, Chapter IV.IV, point 5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6611802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akład Przetwórstwa Ryb 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,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b), (c), (d), (e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4, 9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0.2006</w:t>
            </w:r>
          </w:p>
        </w:tc>
      </w:tr>
      <w:tr>
        <w:trPr/>
        <w:tc>
          <w:tcPr>
            <w:tcW w:w="915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i/>
                <w:sz w:val="22"/>
              </w:rPr>
              <w:t xml:space="preserve">Voivodship Łódzkie </w:t>
            </w:r>
          </w:p>
        </w:tc>
      </w:tr>
      <w:tr>
        <w:trPr/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03180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HU "Słodmor"</w:t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9, 1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6</w:t>
            </w:r>
          </w:p>
        </w:tc>
      </w:tr>
      <w:tr>
        <w:trPr/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820" w:leader="none"/>
                <w:tab w:val="center" w:pos="7371" w:leader="none"/>
                <w:tab w:val="right" w:pos="9639" w:leader="none"/>
              </w:tabs>
              <w:rPr>
                <w:sz w:val="22"/>
              </w:rPr>
            </w:pPr>
            <w:r>
              <w:rPr>
                <w:sz w:val="22"/>
              </w:rPr>
              <w:t>1014180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>
                <w:rStyle w:val="DontTranslate"/>
                <w:sz w:val="22"/>
              </w:rPr>
              <w:t>PPH "Morfish",</w:t>
            </w:r>
          </w:p>
        </w:tc>
        <w:tc>
          <w:tcPr>
            <w:tcW w:w="3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3, 6, 10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V, point 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5</w:t>
            </w:r>
          </w:p>
        </w:tc>
      </w:tr>
      <w:tr>
        <w:trPr/>
        <w:tc>
          <w:tcPr>
            <w:tcW w:w="9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 Mazowieckie </w:t>
            </w:r>
          </w:p>
        </w:tc>
      </w:tr>
      <w:tr>
        <w:trPr/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041802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 "Homar" H.Kalinowski, R.Kalinowski, S.j. jawna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d), (e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s 3, 4, 5, 8, 10, 1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V, points 5,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3.2006</w:t>
            </w:r>
          </w:p>
        </w:tc>
      </w:tr>
      <w:tr>
        <w:trPr/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1419180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rStyle w:val="DontTranslate"/>
                <w:sz w:val="22"/>
              </w:rPr>
              <w:t>ZPR "Fileryb" s.c.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b), (c), (d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3, 4, 9, 10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7.200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19180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. PHU "Manta" ZPR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b), (c), (d), (e), (f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3, 4, 5, 6, 9, 10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V, points 5,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311802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Bogmar Traper"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p. z o.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. Janas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 2(c), (b), (d), (e), (f), (g)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3, 5, 9, 10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6</w:t>
            </w:r>
          </w:p>
        </w:tc>
      </w:tr>
      <w:tr>
        <w:trPr/>
        <w:tc>
          <w:tcPr>
            <w:tcW w:w="9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i/>
                <w:sz w:val="22"/>
              </w:rPr>
              <w:t xml:space="preserve">Voivodship Podkarpackie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10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4180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"Rekin" Sp. z o.o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b), (c), (d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s 3, 9, 10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.09.2005</w:t>
            </w:r>
          </w:p>
        </w:tc>
      </w:tr>
      <w:tr>
        <w:trPr/>
        <w:tc>
          <w:tcPr>
            <w:tcW w:w="9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i/>
                <w:sz w:val="22"/>
              </w:rPr>
              <w:t xml:space="preserve">Voivodship Podlaskie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4180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rStyle w:val="DontTranslate"/>
                <w:sz w:val="22"/>
              </w:rPr>
              <w:t>ZPR "Dymek" sp.j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3, 9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V, points 5,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9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i/>
                <w:sz w:val="22"/>
              </w:rPr>
              <w:t>Voivodship Pomorskie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12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08180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PR "ASAR"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d), (e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3, 7, 8, 9, 10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V, point 4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V, point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11180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  <w:sz w:val="22"/>
              </w:rPr>
              <w:t>"Laguna" s.j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s 8, 11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11181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  <w:sz w:val="22"/>
              </w:rPr>
              <w:t>PPH "Pikling" s.c. E. Kosecki &amp; K. Strachanowski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b), (c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8, 9, 10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V.IV, point 5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12180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  <w:sz w:val="22"/>
              </w:rPr>
              <w:t xml:space="preserve">ZPR "Błękitek"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 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c), (d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s 9, 10, 11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 VI, point 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12181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  <w:sz w:val="22"/>
              </w:rPr>
              <w:t>PHUP "Pirs" s.c. J. Prykiel J. Nadolska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5, 9, 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12182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  <w:sz w:val="22"/>
              </w:rPr>
              <w:t>"Szprot" s.c. R.Giedryś i K. Krzymuski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, Chapter III. I, point 2(d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s 3, 9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62180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  <w:sz w:val="22"/>
              </w:rPr>
              <w:t>"Syrena" Royal Sp. z o.o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b), (c), (e), (f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3, 5, 8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V, point 4(b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.06.2006</w:t>
            </w:r>
          </w:p>
        </w:tc>
      </w:tr>
      <w:tr>
        <w:trPr/>
        <w:tc>
          <w:tcPr>
            <w:tcW w:w="9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>
                <w:rStyle w:val="DontTranslate"/>
                <w:i/>
                <w:sz w:val="22"/>
              </w:rPr>
              <w:t>Voivodship Śląskie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19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2180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rStyle w:val="DontTranslate"/>
                <w:sz w:val="22"/>
              </w:rPr>
              <w:t xml:space="preserve">PHP "Krybekx"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9, 1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2180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HU "Komers-Mag" s.j.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, Chapter III.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9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V, point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04180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PHU "Hur-Pol"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 2(c), (d), (g), (h)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7.200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4180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HP "Konsum" bis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c), (d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5, 6, 9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17180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"Tuńczyk", J. Bąk, A. Walaszek, s.j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b), (c), (d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3, 5, 6, 8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, Chapter IV.IV, point 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9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i/>
                <w:sz w:val="22"/>
              </w:rPr>
              <w:t xml:space="preserve">Voivodship Warmińsko-Mazurskie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24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03180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Atryb" Sp. z o.o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b), (c), (d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, Chapter III. I, points 4, 6, 8, 10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V, points 5,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05180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rStyle w:val="DontTranslate"/>
                <w:sz w:val="22"/>
              </w:rPr>
              <w:t>Przetwórstwo i Wędzenie Ryb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6, 9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, Chapter IV.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V, point 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05180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W "Doryb"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6, 9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V, point 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05180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Gospodarstwo Rybackie Sp. z o.o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8, 9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V.IV, point 5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811180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PHU "Tamir" M. Ilicz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c), (d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6, 10, 1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9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i/>
                <w:sz w:val="22"/>
              </w:rPr>
              <w:t xml:space="preserve">Voivodship Wielkopolskie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29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14180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PH "Sol-Fish" s.j. jawna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b), (c), (d), (e), (g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3, 6, 7, 8, 10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22180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HU "Panix" P. Niziołek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c), (d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3, 5, 9, 10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V, points 5,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9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i/>
                <w:sz w:val="22"/>
              </w:rPr>
              <w:t xml:space="preserve">Voivodship Zachodniopomorski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1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3180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/>
            </w:pPr>
            <w:r>
              <w:rPr>
                <w:rStyle w:val="DontTranslate"/>
                <w:sz w:val="22"/>
              </w:rPr>
              <w:t>ZPUH Z. Stebnicki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b), (c), (d), (e), (f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3, 5, 6, 8, 9, 10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V, points 5, 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7180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/>
            </w:pPr>
            <w:r>
              <w:rPr>
                <w:rStyle w:val="DontTranslate"/>
                <w:sz w:val="22"/>
              </w:rPr>
              <w:t>PPH "Mors" M. Wdzięczny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c), (d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s 8, 9, 10, 11 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8180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/>
            </w:pPr>
            <w:r>
              <w:rPr>
                <w:rStyle w:val="DontTranslate"/>
                <w:sz w:val="22"/>
              </w:rPr>
              <w:t>PPAS "Zgoda" Sp. z o.o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 1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, Chapter III. I, point 2(a), (b), (c), (d), (e), (f), (g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 9 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8.2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8180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/>
            </w:pPr>
            <w:r>
              <w:rPr>
                <w:rStyle w:val="DontTranslate"/>
                <w:sz w:val="22"/>
              </w:rPr>
              <w:t>HPU "Tuka" M. Pozorski J. Szyszko, S.j. Jawn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s 3, 6, 9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, point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1.2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8181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/>
            </w:pPr>
            <w:r>
              <w:rPr>
                <w:rStyle w:val="DontTranslate"/>
                <w:sz w:val="22"/>
              </w:rPr>
              <w:t>"PPH Tunex" Kobylińscy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 2(a), (b), (c) 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818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/>
            </w:pPr>
            <w:r>
              <w:rPr>
                <w:rStyle w:val="DontTranslate"/>
                <w:sz w:val="22"/>
              </w:rPr>
              <w:t>ZPR "Barkas" E. Świderek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b), (c), (d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, Chapter III. I, points 3, 9,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I, point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V, point 5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8182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PR "Baltic – Fish"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c)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8182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/>
            </w:pPr>
            <w:r>
              <w:rPr>
                <w:rStyle w:val="DontTranslate"/>
                <w:sz w:val="22"/>
              </w:rPr>
              <w:t>PAS "Alta"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c), (e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 9 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208182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PR "Łosoś" s.c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Annex, Chapter III. I, point 2(c) 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9180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5245" w:leader="none"/>
              </w:tabs>
              <w:spacing w:lineRule="auto" w:line="240"/>
              <w:rPr/>
            </w:pPr>
            <w:r>
              <w:rPr>
                <w:rStyle w:val="DontTranslate"/>
                <w:sz w:val="22"/>
              </w:rPr>
              <w:t>PPUH "Polryb" Maszkowie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sz w:val="22"/>
              </w:rPr>
              <w:t>Directive 91/493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2(a), (b), (c), (d), (e), (h)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II. I, point 1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nnex, Chapter IV.I, point 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Annex, Chapter VI, point 4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.12.2006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  <w:lang w:val="en-US"/>
        </w:rPr>
      </w:pPr>
      <w:r>
        <w:rPr>
          <w:sz w:val="22"/>
          <w:lang w:val="en-US"/>
        </w:rPr>
        <w:t>List of milk establishments in transition</w:t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"/>
        <w:gridCol w:w="1125"/>
        <w:gridCol w:w="3"/>
        <w:gridCol w:w="2407"/>
        <w:gridCol w:w="3"/>
        <w:gridCol w:w="3123"/>
        <w:gridCol w:w="2"/>
        <w:gridCol w:w="1273"/>
        <w:gridCol w:w="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o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Vet. N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ame of establishmen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Shortcoming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ate of full compliance</w:t>
            </w:r>
          </w:p>
        </w:tc>
      </w:tr>
      <w:tr>
        <w:trPr/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Voivodship Dolnośląski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1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201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Bolesławiec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2(a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d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203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Obrzańska SM w Kościanie, Oddz. Produkcyjny Brzeg Głogowski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c), (d), (e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205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Paszowic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c), (d), (e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b,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211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Lubin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c), (d), (e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II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b,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6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211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OSM Lubin, Oddz. w Ścinawie,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c), (d), (e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I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V, points b,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6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22016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Trzebnic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c), (d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II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b,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222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OSM Wołów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c), (d), (e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8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i/>
                <w:sz w:val="22"/>
              </w:rPr>
              <w:t>Voivodship Kujawsko – Pomorski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8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404160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M w Brzozowie, Brzozowo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9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462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Grudziądzka S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s 4, 8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9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10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402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PPH, "Bromilk" Sp. z o.o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b), (c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b), (c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9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9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11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414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M "Świecka"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8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6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12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408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"Agromlecz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p. z o.o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c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4.2006</w:t>
            </w:r>
          </w:p>
        </w:tc>
      </w:tr>
      <w:tr>
        <w:trPr/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b/>
                <w:sz w:val="22"/>
              </w:rPr>
              <w:t xml:space="preserve">Voivodship Lubelskie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13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605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KRĘGO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PÓŁDZIELN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MLECZARSK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c), (e),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s 4, 8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 B, Chapter III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4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605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U "Ser- Vita"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g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5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611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M Łuków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9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6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618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Tomaszowska SM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1, 8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 B, Chapter II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7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609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Bychaw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9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i/>
                <w:sz w:val="22"/>
              </w:rPr>
              <w:t>Voivodship Lubuski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18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61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Gorzów Wlkp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02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OSM Krosno Odrzańskie,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03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OSM, Międzyrzecz,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03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1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04160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PS i H H. Kuźm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c), (d), (e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2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05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Osmos" Sp. z o.o w upadłości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2(a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9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6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3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10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OSM w Szprotawie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b), 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b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10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w Szprotawie, Oddz. Produkcyjny w Siecioborzycach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 B, Chapter I, point 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 </w:t>
            </w:r>
            <w:r>
              <w:rPr>
                <w:sz w:val="22"/>
                <w:lang w:val="pl-PL"/>
              </w:rPr>
              <w:t>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5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806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Strzelecka SM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c), (d), (e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s </w:t>
            </w:r>
            <w:r>
              <w:rPr>
                <w:sz w:val="22"/>
                <w:lang w:val="pl-PL"/>
              </w:rPr>
              <w:t>b,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b/>
                <w:sz w:val="22"/>
              </w:rPr>
              <w:t>Voivodship Łódzki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26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08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Pabianic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 </w:t>
            </w:r>
            <w:r>
              <w:rPr>
                <w:sz w:val="22"/>
                <w:lang w:val="pl-PL"/>
              </w:rPr>
              <w:t>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7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08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M "Zarębski"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1, 4, 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05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61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Bruser" Sp. z o.o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s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b), 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9, 10,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s </w:t>
            </w:r>
            <w:r>
              <w:rPr>
                <w:sz w:val="22"/>
                <w:lang w:val="pl-PL"/>
              </w:rPr>
              <w:t>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9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06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Łódzka S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ddział Karczew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c), (d), (e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s </w:t>
            </w:r>
            <w:r>
              <w:rPr>
                <w:sz w:val="22"/>
                <w:lang w:val="pl-PL"/>
              </w:rPr>
              <w:t>b,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20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w Ozorkowi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c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8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 </w:t>
            </w:r>
            <w:r>
              <w:rPr>
                <w:sz w:val="22"/>
                <w:lang w:val="pl-PL"/>
              </w:rPr>
              <w:t>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03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13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M Rawa Mazowieck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b), (c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b), (c), (d), (e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4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I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 </w:t>
            </w:r>
            <w:r>
              <w:rPr>
                <w:sz w:val="22"/>
                <w:lang w:val="pl-PL"/>
              </w:rPr>
              <w:t>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2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02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"Proszkownia"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,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b), 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b), 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 </w:t>
            </w:r>
            <w:r>
              <w:rPr>
                <w:sz w:val="22"/>
                <w:lang w:val="pl-PL"/>
              </w:rPr>
              <w:t>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b/>
                <w:smallCaps/>
                <w:sz w:val="22"/>
              </w:rPr>
              <w:t xml:space="preserve">Voivodship Małopolskie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33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201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FPHU Mleczarnia "Ekomilk"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9,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s </w:t>
            </w:r>
            <w:r>
              <w:rPr>
                <w:sz w:val="22"/>
                <w:lang w:val="pl-PL"/>
              </w:rPr>
              <w:t>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4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206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Skał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c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II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V, point f1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>
          <w:trHeight w:val="9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5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208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ddz. Produkcyjny w Charsznic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Miechów,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b), (c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8, 9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I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s </w:t>
            </w:r>
            <w:r>
              <w:rPr>
                <w:sz w:val="22"/>
                <w:lang w:val="pl-PL"/>
              </w:rPr>
              <w:t>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08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ddz. Produkcyjny w Miechowie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ul. B. Prusa 5, 32-200 Miechów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Miechów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II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s </w:t>
            </w:r>
            <w:r>
              <w:rPr>
                <w:sz w:val="22"/>
                <w:lang w:val="pl-PL"/>
              </w:rPr>
              <w:t>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6160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SM Przybysławice 83,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 </w:t>
            </w:r>
            <w:r>
              <w:rPr>
                <w:sz w:val="22"/>
                <w:lang w:val="pl-PL"/>
              </w:rPr>
              <w:t>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8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rPr/>
            </w:pPr>
            <w:r>
              <w:rPr>
                <w:rStyle w:val="DontTranslate"/>
                <w:sz w:val="22"/>
              </w:rPr>
              <w:t>OSM "Wadmlek"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 </w:t>
            </w:r>
            <w:r>
              <w:rPr>
                <w:sz w:val="22"/>
                <w:lang w:val="pl-PL"/>
              </w:rPr>
              <w:t>b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8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M Wieprz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1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M Nowy Targ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c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08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1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ZPJ "Magda"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e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8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 </w:t>
            </w:r>
            <w:r>
              <w:rPr>
                <w:sz w:val="22"/>
                <w:lang w:val="pl-PL"/>
              </w:rPr>
              <w:t>c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7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M Białka Tatrzańsk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17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Podhalańska SM w Zakopanem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8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s </w:t>
            </w:r>
            <w:r>
              <w:rPr>
                <w:sz w:val="22"/>
                <w:lang w:val="pl-PL"/>
              </w:rPr>
              <w:t>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b/>
                <w:sz w:val="22"/>
              </w:rPr>
              <w:t xml:space="preserve">Voivodship Mazowieckie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44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04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Sanniki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s </w:t>
            </w:r>
            <w:r>
              <w:rPr>
                <w:sz w:val="22"/>
                <w:lang w:val="pl-PL"/>
              </w:rPr>
              <w:t>b,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22160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M "Mazowsze"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c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c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 xml:space="preserve">Annex B, Chapter V, </w:t>
            </w:r>
            <w:r>
              <w:rPr>
                <w:rStyle w:val="DontTranslate"/>
                <w:sz w:val="22"/>
              </w:rPr>
              <w:t xml:space="preserve">points </w:t>
            </w:r>
            <w:r>
              <w:rPr>
                <w:sz w:val="22"/>
                <w:lang w:val="pl-PL"/>
              </w:rPr>
              <w:t>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37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M Żuromin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8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c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411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Nargo" s.j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A.H. Nartonowicz,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4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6</w:t>
            </w:r>
          </w:p>
        </w:tc>
      </w:tr>
      <w:tr>
        <w:trPr/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i/>
                <w:sz w:val="22"/>
              </w:rPr>
              <w:t>Voivodship Opolski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48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01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Brzeg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b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04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</w:rPr>
              <w:t xml:space="preserve">"Kaniak" </w:t>
            </w:r>
            <w:r>
              <w:rPr>
                <w:sz w:val="22"/>
              </w:rPr>
              <w:t>Sp. z o.o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,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2(a), (b), (c), (e), Annex B, Chapter I, point 3(a), (e),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b/>
                <w:sz w:val="22"/>
              </w:rPr>
              <w:t>Voivodship Podkarpacki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50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10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w Łańcucie, Oddział Produkcyjny Białobrzegi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9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1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11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OSM w Mielcu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8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b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15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w Sędziszowie Małopolskim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2(b), (c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11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3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07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OSM w Sanoku, Zakład Bryndzarski w Rymanowie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b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54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18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w Stalowej Woli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2(a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6</w:t>
            </w:r>
          </w:p>
        </w:tc>
      </w:tr>
      <w:tr>
        <w:trPr/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b/>
                <w:sz w:val="22"/>
              </w:rPr>
              <w:t xml:space="preserve">Voivodship Podlaskie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55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1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Augustowska SM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6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12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M "Rospuda" w Filipowi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2(a), (c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c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7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11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Dąbrowa Białostock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9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8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09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M "Mlekpol" w Grajewie, Zakład Produkcji Mleczarskiej "SejnMlek" w Sejnach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c), (d), (e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Voivodship Pomorski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59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03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Człuchów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b,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0.11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0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1516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ZM "Śnieżka" Perlino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8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 Śląskie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61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2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M "Biel-Ser"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2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2160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Grześmlecz" S.A. Bielsko-Biała Zakład Produkcji Bystr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8, 9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c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6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3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3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Skoczów,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c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c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64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Częstochowska SM "Mleczgal"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4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5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4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PPH "Pak" A.P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Kwiatkowscy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,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6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78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w Zabrzu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7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6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Kłobuck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c), (d), (e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b,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8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6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Krzepic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b,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69.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07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Lubliniec-Dobrodzień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c), (d), (e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V, points b, c, f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7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10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Pszczyn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d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c,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14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Bieruń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b), (c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4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6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15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Bełsznic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2(a), (b), (c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16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w Pilicy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8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5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4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16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"Rokitnianka" w Szczekocinach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5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17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OSM "Zyw-Mlecz" 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b, c,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8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Style w:val="DontTranslate"/>
                <w:sz w:val="22"/>
              </w:rPr>
              <w:t xml:space="preserve">Voivodship Świętokrzyskie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76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02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  <w:sz w:val="22"/>
              </w:rPr>
              <w:t>OSM w Jędrzejowie, Zakład Produkcyjny w Jędrzejowie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d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9,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7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02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  <w:sz w:val="22"/>
              </w:rPr>
              <w:t>OSM WODZISŁAW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 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 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 2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 I, point 3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 I, points 4, 9,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5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8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04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w Chmielniku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b), (c),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8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c,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9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06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w Bidzinach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b, c,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9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06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w Opatowie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s 4, 8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b,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07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w Ostrowcu Świętokrzyskim,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d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s 8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09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w Sandomierzu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c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c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12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w Bidzinach, Zakład Produkcyjny w Staszowie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4.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61160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"Radostowa"</w:t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22"/>
              </w:rPr>
            </w:pPr>
            <w:r>
              <w:rPr/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b), (c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b), (c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9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c,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8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b/>
                <w:sz w:val="22"/>
              </w:rPr>
              <w:t xml:space="preserve">Voivodship Warmińsko - Mazurskie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85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01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SM " Maćkowy" w Gdańsku, O/ Górowo Iławeckie 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30.09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6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04160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Elbląska SM, Zakład Produkcyjny Młynary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7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07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SM w Lubawie, Zakład Produkcyjny w Iławie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b,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9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8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07160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Susz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8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c,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9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9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0716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OSM w Suszu Oddz. produkcyjny w Kisielicach 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8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.09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811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OSM Nidzic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9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II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8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  <w:sz w:val="22"/>
              </w:rPr>
              <w:t>Voivodship Wielkopolskie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sz w:val="22"/>
                <w:lang w:val="pl-PL"/>
              </w:rPr>
              <w:t>91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0316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Rolnicza SM "Rolmlecz" Zakład Mleczarski w Gnieźnie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c), (d), (e), 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V, points b, c,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03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M w Witkowie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b, c,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06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Style w:val="DontTranslate"/>
                <w:sz w:val="22"/>
              </w:rPr>
              <w:t>OSM w Jarocinie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2(e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4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1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-Śrem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31.08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5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11603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</w:rPr>
              <w:t xml:space="preserve">"Champion" </w:t>
            </w:r>
            <w:r>
              <w:rPr>
                <w:sz w:val="22"/>
              </w:rPr>
              <w:t>Sp. z o.o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6.2005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6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11607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Style w:val="DontTranslate"/>
                <w:sz w:val="22"/>
              </w:rPr>
              <w:t xml:space="preserve">SPRiP "Nowa Droga" 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c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c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7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21602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Kalisz, Zakład Produkcyjny w Koźminie Wikp.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8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3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Style w:val="DontTranslate"/>
                <w:sz w:val="22"/>
              </w:rPr>
              <w:t>Mleczarnia J. Korbik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5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9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3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Style w:val="DontTranslate"/>
                <w:sz w:val="22"/>
              </w:rPr>
              <w:t>PPH "Emma" E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5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4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Style w:val="DontTranslate"/>
                <w:sz w:val="22"/>
              </w:rPr>
              <w:t>Celia Polska Sp. z o.o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c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9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51601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Style w:val="DontTranslate"/>
                <w:sz w:val="22"/>
              </w:rPr>
              <w:t>OSM "Top-Tomyśl"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c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171601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/>
            </w:pPr>
            <w:r>
              <w:rPr>
                <w:rStyle w:val="DontTranslate"/>
                <w:sz w:val="22"/>
              </w:rPr>
              <w:t xml:space="preserve">OSM Ostrów Wikp. 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2(a), (b), (d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016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Kowalew -Dobrzyca Zakład Kowalew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2(a), (b), (c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31.10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4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01602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Kowalew -Dobrzyca, Zakład Dobrzyc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2(a), (b), (c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3(a), (b), (e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4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09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5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11605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 xml:space="preserve">Akademia Rolnicza Rolnicze Gospodarstwo Doświadczalne AR "Złotniki" 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Annex B, Chapter I, point 2(a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II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5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6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21601</w:t>
            </w:r>
          </w:p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/>
            </w:pPr>
            <w:r>
              <w:rPr>
                <w:rStyle w:val="DontTranslate"/>
                <w:sz w:val="22"/>
              </w:rPr>
              <w:t>OSM w Rawiczu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c), (d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2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7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316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Style w:val="DontTranslate"/>
                <w:sz w:val="22"/>
              </w:rPr>
              <w:t>SM Udziałowców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c,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8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416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Style w:val="DontTranslate"/>
                <w:sz w:val="22"/>
              </w:rPr>
              <w:t>OSM Kaźmierz Wlkp.,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9, 10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II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s b,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9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51602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Style w:val="DontTranslate"/>
                <w:sz w:val="22"/>
              </w:rPr>
              <w:t xml:space="preserve">ZP "Milk" D. Sumelka 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2(g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g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0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1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2816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ZPM "Mlecz" Wolsztyn, Oddział Damasławek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1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9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1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30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Style w:val="DontTranslate"/>
                <w:sz w:val="22"/>
              </w:rPr>
              <w:t>SM Września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nnex B, Chapter I, point 2(c) 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4, 8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  <w:tr>
        <w:trPr/>
        <w:tc>
          <w:tcPr>
            <w:tcW w:w="8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Style w:val="DontTranslate"/>
                <w:b/>
                <w:sz w:val="22"/>
              </w:rPr>
              <w:t xml:space="preserve">Voivodship Zachodnio – Pomorskie 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11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207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 xml:space="preserve">OSM, Kamień Pomorski 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d), (e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d), (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0.11.20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1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215160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22"/>
              </w:rPr>
              <w:t>"Elmilk" Sp. z o.o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pl-PL"/>
              </w:rPr>
              <w:t>Directive 92/46: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2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 3(a), (b), (c), (d), (e), (g)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I, points 8, 9, 11</w:t>
            </w:r>
          </w:p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nnex B, Chapter V, point 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6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List of establishments allowed to process EU compliant and non-compliant milk</w:t>
      </w:r>
    </w:p>
    <w:p>
      <w:pPr>
        <w:pStyle w:val="Normal"/>
        <w:spacing w:lineRule="auto" w:line="240"/>
        <w:jc w:val="center"/>
        <w:rPr/>
      </w:pPr>
      <w:r>
        <w:rPr>
          <w:sz w:val="22"/>
        </w:rPr>
        <w:t>and expiring dates of transitional periods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  <w:r>
        <w:br w:type="page"/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692"/>
        <w:gridCol w:w="3539"/>
        <w:gridCol w:w="1417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Vet. numbe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Name of the establish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End of transitional period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428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ZM "Bakoma" S.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2002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M Łap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0811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 xml:space="preserve">SM </w:t>
            </w:r>
            <w:r>
              <w:rPr>
                <w:rStyle w:val="DontTranslate"/>
                <w:rFonts w:cs="Lucida Console" w:ascii="Lucida Console" w:hAnsi="Lucida Console"/>
                <w:sz w:val="22"/>
              </w:rPr>
              <w:t>Ż</w:t>
            </w:r>
            <w:r>
              <w:rPr>
                <w:rStyle w:val="DontTranslate"/>
                <w:sz w:val="22"/>
              </w:rPr>
              <w:t>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0463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Toruńska S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0412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M "ROTR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04021603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"AGROCOMEX" Sp. z o.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2010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"Polser" Sp. z o.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429160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Kos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2004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M "Mlekpol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3011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brzańska S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1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411160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"Onken Andex" Sp.zo.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2013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M "Mlekowita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1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3009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Koł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1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426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Siedl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3214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Stargard Szczecińs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1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2008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Moniecka SM w Mońk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1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3029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ZPM "MLECZ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1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4201603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Racią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1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005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Łowic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2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0616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M "Ryki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2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2005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Hajnów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2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0204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M "DEMI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2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0464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Kujawska S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2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2011160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M "SOMLEK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3208160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"Arla Foods" Sp. z o.o Gości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2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1422160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M "Mazowsze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2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3062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Kon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2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0461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M "OSOWA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DontTranslate"/>
                <w:sz w:val="22"/>
              </w:rPr>
              <w:t>2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1422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"BEL-Polska" Sp. z o.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0.06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3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2063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M "Sudowia" w Suwałk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3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403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w Garwoli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3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2063160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PPHU "Lactopol" Sp. z o.o w Suwałk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3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402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Ciechan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DontTranslate"/>
                <w:sz w:val="22"/>
              </w:rPr>
              <w:t>3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1661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"ZOTT Polska" Sp. z o.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3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416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Mazowiecka SM "OSTROWIA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3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4151603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M Kurp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3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1017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półdzielnia Dostawców Mleka w Wieluni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3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3027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Mleczarnia "TUREK" Sp. z o.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3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061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Łódzka S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4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0207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M "KAMOS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4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3061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Kalis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4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410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ZM "Laktopol A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4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2613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Włoszczow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5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4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0225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Zgorzele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4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063160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 xml:space="preserve">OSM Skierniewic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4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2605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w Koński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>
                <w:rStyle w:val="DontTranslate"/>
                <w:sz w:val="22"/>
              </w:rPr>
            </w:pPr>
            <w:r>
              <w:rPr>
                <w:rStyle w:val="DontTranslate"/>
                <w:sz w:val="22"/>
              </w:rPr>
              <w:t>4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436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RSM "Rolmlecz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4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2475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SM "Jogser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4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1012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 xml:space="preserve">OSM Radomsko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5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817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San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5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2411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Racibór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5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0411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Proszkownia Mleka Sp zo.o</w:t>
            </w: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  <w:sz w:val="22"/>
              </w:rPr>
              <w:t>Piotrków Kujaws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5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0606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 xml:space="preserve">OSM Krasnystaw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5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816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RSM "Resmlecz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5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B1 1262160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OSM Nowy Sąc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  <w:tr>
        <w:trPr>
          <w:trHeight w:val="247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Style w:val="DontTranslate"/>
                <w:sz w:val="22"/>
              </w:rPr>
              <w:t>5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A 0618160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ZM Łaszcz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DontTranslate"/>
                <w:sz w:val="22"/>
              </w:rPr>
              <w:t>31.12.2006</w:t>
            </w:r>
          </w:p>
        </w:tc>
      </w:tr>
    </w:tbl>
    <w:p>
      <w:pPr>
        <w:pStyle w:val="Normal"/>
        <w:spacing w:lineRule="auto" w:line="240"/>
        <w:jc w:val="both"/>
        <w:rPr>
          <w:rStyle w:val="DontTranslate"/>
          <w:sz w:val="22"/>
        </w:rPr>
      </w:pPr>
      <w:r>
        <w:rPr/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EntRefer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Appendix C</w:t>
      </w:r>
    </w:p>
    <w:p>
      <w:pPr>
        <w:pStyle w:val="EntRefer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referred to in Chapter 6, Section B, Subsection I, point 2 of Annex XII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List of establishments with non-enriched cage system </w:t>
      </w:r>
    </w:p>
    <w:p>
      <w:pPr>
        <w:pStyle w:val="Normal"/>
        <w:spacing w:lineRule="auto" w:line="240"/>
        <w:jc w:val="center"/>
        <w:rPr/>
      </w:pPr>
      <w:r>
        <w:rPr/>
        <w:t>subject to transitional arrangements (Directive 1999/74/EC, Article 5(1), (4) and (5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L WELFARE</w:t>
      </w:r>
    </w:p>
    <w:p>
      <w:pPr>
        <w:pStyle w:val="Normal"/>
        <w:rPr/>
      </w:pPr>
      <w:r>
        <w:rPr/>
      </w:r>
      <w:r>
        <w:br w:type="page"/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16"/>
        <w:gridCol w:w="5654"/>
        <w:gridCol w:w="16"/>
        <w:gridCol w:w="2337"/>
        <w:gridCol w:w="16"/>
        <w:gridCol w:w="1"/>
      </w:tblGrid>
      <w:tr>
        <w:trPr>
          <w:trHeight w:val="1347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/>
              <w:jc w:val="center"/>
              <w:rPr/>
            </w:pPr>
            <w:r>
              <w:rPr/>
              <w:t>No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ame of the establishmen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unty/</w:t>
            </w:r>
            <w:r>
              <w:rPr>
                <w:rStyle w:val="DontTranslate"/>
              </w:rPr>
              <w:t>Gmina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oduction capacit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eggs/year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1 000)</w:t>
            </w:r>
          </w:p>
        </w:tc>
      </w:tr>
      <w:tr>
        <w:trPr>
          <w:trHeight w:val="1347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Józef Kaczał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Kurnik II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56-403 SOKOŁOWICE 90 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Oleśnica/ Oleśnica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8" w:leader="none"/>
              </w:tabs>
              <w:spacing w:lineRule="auto" w:line="240"/>
              <w:jc w:val="both"/>
              <w:rPr/>
            </w:pPr>
            <w:r>
              <w:rPr>
                <w:rStyle w:val="DontTranslate"/>
              </w:rPr>
              <w:tab/>
              <w:t>3 294</w:t>
            </w:r>
          </w:p>
        </w:tc>
      </w:tr>
      <w:tr>
        <w:trPr>
          <w:trHeight w:val="1346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Artur Jaskółowsk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ul. Kilińskiego 13 A, 58-370 BOGUSZÓ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Wałbrzych/Boguszów Gorce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8" w:leader="none"/>
              </w:tabs>
              <w:spacing w:lineRule="auto" w:line="240"/>
              <w:jc w:val="both"/>
              <w:rPr/>
            </w:pPr>
            <w:r>
              <w:rPr>
                <w:rStyle w:val="DontTranslate"/>
              </w:rPr>
              <w:tab/>
              <w:t>6 570</w:t>
            </w:r>
          </w:p>
        </w:tc>
      </w:tr>
      <w:tr>
        <w:trPr>
          <w:trHeight w:val="1347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Rolnicza Spółdzielnia Produkcyjna "PRZYSZŁOŚĆ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 xml:space="preserve">ul. Główna 264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58-312 STARE BOGACZOWIC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Wałbrzych/Stare Bogaczowice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8" w:leader="none"/>
              </w:tabs>
              <w:spacing w:lineRule="auto" w:line="240"/>
              <w:jc w:val="both"/>
              <w:rPr/>
            </w:pPr>
            <w:r>
              <w:rPr>
                <w:rStyle w:val="DontTranslate"/>
              </w:rPr>
              <w:tab/>
              <w:t>150 000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Tadeusz Strycha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Lisowice Spalona 20 a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59-216 KUNIC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Legnica/Kunice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8" w:leader="none"/>
              </w:tabs>
              <w:spacing w:lineRule="auto" w:line="240"/>
              <w:jc w:val="both"/>
              <w:rPr/>
            </w:pPr>
            <w:r>
              <w:rPr>
                <w:rStyle w:val="DontTranslate"/>
              </w:rPr>
              <w:tab/>
              <w:t>5 000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Renata Wołczyn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ul. Wróblewskiego 20,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Jelenia Góra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8" w:leader="none"/>
              </w:tabs>
              <w:spacing w:lineRule="auto" w:line="240"/>
              <w:jc w:val="both"/>
              <w:rPr/>
            </w:pPr>
            <w:r>
              <w:rPr>
                <w:rStyle w:val="DontTranslate"/>
              </w:rPr>
              <w:tab/>
              <w:t>240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ontTranslate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Rolnicza Spółdzielnia Produkcyjna "PRZYSZŁOŚĆ"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 xml:space="preserve">Ferma Czadrów 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Kamienna Góra/Stare Bogaczowice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8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40 000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Stanisław Mazur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Chomiąża, ul. 1 Maja 63/1, 55-320 MALCZYC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 xml:space="preserve">Środa Śląska/Malczyce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8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2 880</w:t>
            </w:r>
          </w:p>
          <w:p>
            <w:pPr>
              <w:pStyle w:val="Normal"/>
              <w:tabs>
                <w:tab w:val="clear" w:pos="567"/>
                <w:tab w:val="right" w:pos="1318" w:leader="none"/>
              </w:tabs>
              <w:spacing w:lineRule="auto" w:line="240"/>
              <w:jc w:val="center"/>
              <w:rPr/>
            </w:pPr>
            <w:r>
              <w:rPr>
                <w:rStyle w:val="DontTranslate"/>
              </w:rPr>
              <w:t>Transitional measures only apply to the cages installed in 1987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Ireneusz Biedka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ul Średzka, 55-320 MALCZYC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Środa Śląska/Malczyce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8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12 556</w:t>
            </w:r>
          </w:p>
        </w:tc>
      </w:tr>
      <w:tr>
        <w:trPr>
          <w:trHeight w:val="106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Mirosław Webe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Nowa Kuźnia 76 C, 59-257 GROMADK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Golesławicki /Gromadka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8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7 000</w:t>
            </w:r>
          </w:p>
        </w:tc>
      </w:tr>
      <w:tr>
        <w:trPr>
          <w:trHeight w:val="106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Andrzej Staszkiewicz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Wszewilki/Kąty, 56-300 MILICZ/ Milicz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8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1 460</w:t>
            </w:r>
          </w:p>
        </w:tc>
      </w:tr>
      <w:tr>
        <w:trPr>
          <w:trHeight w:val="1068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Marek Zgłobicki</w:t>
            </w:r>
          </w:p>
          <w:p>
            <w:pPr>
              <w:pStyle w:val="TextBodyIndent"/>
              <w:rPr/>
            </w:pPr>
            <w:r>
              <w:rPr>
                <w:rStyle w:val="DontTranslate"/>
              </w:rPr>
              <w:t>Raków 33 D, 55-093 KIEŁCZÓW/Długołęka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8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3 500</w:t>
            </w:r>
          </w:p>
        </w:tc>
      </w:tr>
      <w:tr>
        <w:trPr>
          <w:trHeight w:val="118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 xml:space="preserve">Mariusz Bugaj Drudewice Modrzyc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ul. E. Orzeszkowej 22, 67-106 OTYŃ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Nowa Sól/ Kociuchów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10 000</w:t>
            </w:r>
          </w:p>
        </w:tc>
      </w:tr>
      <w:tr>
        <w:trPr>
          <w:trHeight w:val="118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Krzysztof Obarewicz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Mirocin Górny 133, 67-128 MIROCIN DOL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Nowa Sól/Kożuchów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1 000</w:t>
            </w:r>
          </w:p>
        </w:tc>
      </w:tr>
      <w:tr>
        <w:trPr>
          <w:trHeight w:val="1086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Sylwester Gajewsk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Gruszczyce 72, 98-235 BŁASZK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 xml:space="preserve">Sieradz/ Błaszki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9 500</w:t>
            </w:r>
          </w:p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jc w:val="center"/>
              <w:rPr/>
            </w:pPr>
            <w:r>
              <w:rPr>
                <w:rStyle w:val="DontTranslate"/>
              </w:rPr>
              <w:t>Transitional measures only apply to the cages installed in 1994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Tadeusz Dud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Zagórze 639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Chrzanów/Babice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1 500</w:t>
            </w:r>
          </w:p>
        </w:tc>
      </w:tr>
      <w:tr>
        <w:trPr>
          <w:trHeight w:val="110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6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Danuta i Stanisław Piegzi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ul. Słoneczna 22, 32-590 LIBIĄŻ-KOSÓWK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Chrzanowski Libiąż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2 500</w:t>
            </w:r>
          </w:p>
        </w:tc>
      </w:tr>
      <w:tr>
        <w:trPr>
          <w:trHeight w:val="1187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ontTranslate"/>
              </w:rPr>
              <w:t>17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Jerzy Ćwi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Porządzie 89, 07-205 RZĄŚNI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Klyszków/Rząśnik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2 700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Instytut Genetyki i Hodowli Zwierząt PAN, Zakład Doświadczalny w Jastrzębcu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</w:rPr>
              <w:t>ul. Postępu 1, 05-552 WÓLKA KOSOWSK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Piaseczyński/Lesznowola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680</w:t>
            </w:r>
          </w:p>
        </w:tc>
      </w:tr>
      <w:tr>
        <w:trPr>
          <w:trHeight w:val="110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1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Jerzy Diłaj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Prądy ul. Sportowa 1, gm. Dąbro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Opolski/Niemodlin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/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8 000</w:t>
            </w:r>
          </w:p>
        </w:tc>
      </w:tr>
      <w:tr>
        <w:trPr>
          <w:trHeight w:val="1005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 xml:space="preserve">Piotr Kobienia 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Krzanowice ul. Armii Ludowej 2,46- 020 CZARNOWĄS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Opolski/Dobrzyń Wielki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3 600</w:t>
            </w:r>
          </w:p>
        </w:tc>
      </w:tr>
      <w:tr>
        <w:trPr>
          <w:trHeight w:val="110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Jan Szerląg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Warzyce 397, Jasielski/Jasło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2 950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Iwona Marschk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rStyle w:val="DontTranslate"/>
              </w:rPr>
              <w:t xml:space="preserve">Bojano, ul. Wybickiego 39, 84-207 </w:t>
            </w:r>
            <w:r>
              <w:rPr>
                <w:caps/>
                <w:lang w:val="pl-PL"/>
              </w:rPr>
              <w:t>koleczkow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Wejherowo/Szemud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18 000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Ignacy Węsiersk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Chmielańskie Chrósty, 83-333 CHMIELN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Kartuzy/Chmielno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7 625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Robert Adkoni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Komikowo 10, 76-252 KWAKOWO</w:t>
            </w:r>
          </w:p>
          <w:p>
            <w:pPr>
              <w:pStyle w:val="Normal"/>
              <w:spacing w:lineRule="auto" w:line="240"/>
              <w:rPr>
                <w:rStyle w:val="DontTranslate"/>
              </w:rPr>
            </w:pPr>
            <w:r>
              <w:rPr>
                <w:lang w:val="pl-PL"/>
              </w:rPr>
              <w:t>Słupsk/Kobylnica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72 000</w:t>
            </w:r>
          </w:p>
        </w:tc>
      </w:tr>
      <w:tr>
        <w:trPr>
          <w:trHeight w:val="1087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"DROBIA" S. A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Studzienice k/ Pszczyny, ul. Jaskółek 12,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43-215 JANKOWICE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Pszczyna/Pszczyna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50 000</w:t>
            </w:r>
          </w:p>
        </w:tc>
      </w:tr>
      <w:tr>
        <w:trPr>
          <w:trHeight w:val="1087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6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Rolniczy Kombinat Spółdzielcz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ul. Spółdzielcza 16, 43-440 GOLESZÓW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Cieszyn/Goleszów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30 000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ontTranslate"/>
              </w:rPr>
              <w:t>27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Jan i Maria Niemczy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Rudowka, 43-392 MIĘDZYRZECZE DOLNE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Bielski/Jasienica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25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6 264</w:t>
            </w:r>
          </w:p>
        </w:tc>
      </w:tr>
      <w:tr>
        <w:trPr>
          <w:trHeight w:val="1085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"DROBEK 2000"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Sp. z o.o, Mazańcowice 57, 49-391 MAZAŃCOWIC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Bielski/Jasienica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25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12 600</w:t>
            </w:r>
          </w:p>
        </w:tc>
      </w:tr>
      <w:tr>
        <w:trPr>
          <w:trHeight w:val="1085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2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"BIOS" Sp. jawna Krystyna Kachel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ul . Droniowiczki 12, 47-700 LUBLINIEC/Lubliniec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25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25 000</w:t>
            </w:r>
          </w:p>
        </w:tc>
      </w:tr>
      <w:tr>
        <w:trPr>
          <w:trHeight w:val="138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"EKOFERM"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>
                <w:rStyle w:val="DontTranslate"/>
              </w:rPr>
              <w:t>Sp. cywilna, ul. Lompy 5, 42-287 LUBSZA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Lubliniecki/Woźniki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25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8 000</w:t>
            </w:r>
          </w:p>
        </w:tc>
      </w:tr>
      <w:tr>
        <w:trPr>
          <w:trHeight w:val="11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Ireneusz Bąbelek</w:t>
            </w:r>
          </w:p>
          <w:p>
            <w:pPr>
              <w:pStyle w:val="TextBodyIndent"/>
              <w:rPr/>
            </w:pPr>
            <w:r>
              <w:rPr>
                <w:rStyle w:val="DontTranslate"/>
              </w:rPr>
              <w:t>ul. Nowotomyska 35, 64-310 LWÓWE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Nowy/Tomyśl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25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16 934</w:t>
            </w:r>
          </w:p>
        </w:tc>
      </w:tr>
      <w:tr>
        <w:trPr>
          <w:trHeight w:val="11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"OVA" Sp. z o.o Antoni Mądry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ul. Głuszyna 135, 61-630 POZNAŃ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</w:rPr>
              <w:t>Poznański/Poznań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25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31 000</w:t>
            </w:r>
          </w:p>
        </w:tc>
      </w:tr>
      <w:tr>
        <w:trPr>
          <w:trHeight w:val="11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 xml:space="preserve"> </w:t>
            </w:r>
            <w:r>
              <w:rPr>
                <w:rStyle w:val="DontTranslate"/>
              </w:rPr>
              <w:t>3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Grzegorz Mrozek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Nowe Tłoki 13 a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Wolsztyn /Wolsztyn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25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6 000</w:t>
            </w:r>
          </w:p>
        </w:tc>
      </w:tr>
      <w:tr>
        <w:trPr>
          <w:trHeight w:val="11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Henryk Łyczewski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Żodyń, ul. Spacerowa 27, 64-212 SIEDLEC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Wolsztyn/Siedlec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25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14 208</w:t>
            </w:r>
          </w:p>
        </w:tc>
      </w:tr>
      <w:tr>
        <w:trPr>
          <w:trHeight w:val="11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Gabriela Szymkowiak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Dębno, ul. Czereśniowa,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62-060 DĘBIENKO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Poznański Stęszew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25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11 000</w:t>
            </w:r>
          </w:p>
        </w:tc>
      </w:tr>
      <w:tr>
        <w:trPr>
          <w:trHeight w:val="110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ontTranslate"/>
              </w:rPr>
              <w:t>36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Zofia i Jerzy Sokołowscy</w:t>
            </w:r>
          </w:p>
          <w:p>
            <w:pPr>
              <w:pStyle w:val="TextBodyIndent"/>
              <w:rPr/>
            </w:pPr>
            <w:r>
              <w:rPr>
                <w:rStyle w:val="DontTranslate"/>
              </w:rPr>
              <w:t>Rostarzewo, ul. Słowackiego 20/5, 64-200 WOLSZTYN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Grodzisk /Wielkopolski Rakoniewice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6 148</w:t>
            </w:r>
          </w:p>
        </w:tc>
      </w:tr>
      <w:tr>
        <w:trPr>
          <w:trHeight w:val="110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7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Rolniczy Kombinat Spółdzielczy w Łubnicy Augustowo,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64-050 WIELICHOWO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Grodzisk Wielkopolski /Wielichowo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12 000</w:t>
            </w:r>
          </w:p>
        </w:tc>
      </w:tr>
      <w:tr>
        <w:trPr>
          <w:trHeight w:val="110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Barbara Nowak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Siedlec, ul. Szkolna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Wolsztyn/Siedlec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900</w:t>
            </w:r>
          </w:p>
        </w:tc>
      </w:tr>
      <w:tr>
        <w:trPr>
          <w:trHeight w:val="110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3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Jan i Gertruda Motylewscy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Lewków, ul. Kwiatkowska 26,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63-410 OSTRÓW WLKP/Ostrów Wielkopolski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6 250</w:t>
            </w:r>
          </w:p>
        </w:tc>
      </w:tr>
      <w:tr>
        <w:trPr>
          <w:trHeight w:val="110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4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Krystyna i Zygmunt Sztukowscy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Wtórek, ul. Zielona 17,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63-400 OSTRÓW WLKP./Ostrów Wielkopolski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9 000</w:t>
            </w:r>
          </w:p>
        </w:tc>
      </w:tr>
      <w:tr>
        <w:trPr>
          <w:trHeight w:val="110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4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Józef Wojtyński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ul. Wypoczynkowa 40, 64-300 NOWY TOMYŚL/Nowy Tomyśl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350</w:t>
            </w:r>
          </w:p>
        </w:tc>
      </w:tr>
      <w:tr>
        <w:trPr>
          <w:trHeight w:val="110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4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Waldemar Łaźniak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Przedzeń 31, 62-834 CEKÓW</w:t>
            </w:r>
          </w:p>
          <w:p>
            <w:pPr>
              <w:pStyle w:val="TextBodyIndent"/>
              <w:jc w:val="left"/>
              <w:rPr/>
            </w:pPr>
            <w:r>
              <w:rPr>
                <w:rStyle w:val="DontTranslate"/>
              </w:rPr>
              <w:t>Kalisz/Ceków Kolonia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/>
            </w:pPr>
            <w:r>
              <w:rPr>
                <w:rStyle w:val="DontTranslate"/>
              </w:rPr>
              <w:tab/>
              <w:t>5 600</w:t>
            </w:r>
          </w:p>
        </w:tc>
      </w:tr>
      <w:tr>
        <w:trPr>
          <w:trHeight w:val="110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4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/>
            </w:pPr>
            <w:r>
              <w:rPr/>
              <w:t xml:space="preserve">Opolskie Zakłady Drobiarskie </w:t>
            </w:r>
            <w:r>
              <w:rPr>
                <w:lang w:val="en-US"/>
              </w:rPr>
              <w:t>Continental Grain Company S. A.</w:t>
            </w:r>
            <w:r>
              <w:rPr/>
              <w:t xml:space="preserve"> </w:t>
            </w:r>
          </w:p>
          <w:p>
            <w:pPr>
              <w:pStyle w:val="Header"/>
              <w:rPr/>
            </w:pPr>
            <w:r>
              <w:rPr/>
              <w:t>ul. Siedemsetlecia 23,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/>
              <w:t>49-100 NIEMODLIN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>
                <w:rStyle w:val="DontTranslate"/>
              </w:rPr>
            </w:pPr>
            <w:r>
              <w:rPr/>
              <w:tab/>
              <w:t>110 000</w:t>
            </w:r>
          </w:p>
        </w:tc>
      </w:tr>
      <w:tr>
        <w:trPr>
          <w:trHeight w:val="1100" w:hRule="atLeast"/>
        </w:trPr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DontTranslate"/>
              </w:rPr>
              <w:t>4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left"/>
              <w:rPr/>
            </w:pPr>
            <w:r>
              <w:rPr/>
              <w:t>Anna Śliwa Osłonin</w:t>
            </w:r>
          </w:p>
          <w:p>
            <w:pPr>
              <w:pStyle w:val="BodyText2"/>
              <w:jc w:val="left"/>
              <w:rPr/>
            </w:pPr>
            <w:r>
              <w:rPr/>
              <w:t>ul. Parkowa 14,</w:t>
            </w:r>
          </w:p>
          <w:p>
            <w:pPr>
              <w:pStyle w:val="TextBodyIndent"/>
              <w:jc w:val="left"/>
              <w:rPr>
                <w:rStyle w:val="DontTranslate"/>
              </w:rPr>
            </w:pPr>
            <w:r>
              <w:rPr/>
              <w:t>64-234 PRZEMET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317" w:leader="none"/>
              </w:tabs>
              <w:spacing w:lineRule="auto" w:line="240"/>
              <w:rPr>
                <w:rStyle w:val="DontTranslate"/>
              </w:rPr>
            </w:pPr>
            <w:r>
              <w:rPr/>
              <w:tab/>
              <w:t>6 000</w:t>
            </w:r>
          </w:p>
        </w:tc>
      </w:tr>
    </w:tbl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rStyle w:val="DontTranslate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43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 10cpi">
    <w:altName w:val="Times New Roman"/>
    <w:charset w:val="00"/>
    <w:family w:val="roma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A2003/ACT/Annex XII/</w:t>
    </w:r>
    <w:r>
      <w:rPr>
        <w:lang w:val="fr-FR"/>
      </w:rPr>
      <w:t xml:space="preserve">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4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4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u w:val="no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4">
    <w:name w:val="WW8Num40z4"/>
    <w:qFormat/>
    <w:rPr>
      <w:rFonts w:ascii="Times New Roman" w:hAnsi="Times New Roman" w:cs="Times New Roman"/>
    </w:rPr>
  </w:style>
  <w:style w:type="character" w:styleId="WW8Num40z5">
    <w:name w:val="WW8Num40z5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rFonts w:ascii="Times New Roman" w:hAnsi="Times New Roman" w:cs="Times New Roman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6z0">
    <w:name w:val="WW8Num166z0"/>
    <w:qFormat/>
    <w:rPr>
      <w:sz w:val="24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rFonts w:ascii="Times New Roman" w:hAnsi="Times New Roman" w:eastAsia="Times New Roman" w:cs="Times New Roman"/>
    </w:rPr>
  </w:style>
  <w:style w:type="character" w:styleId="WW8Num175z0">
    <w:name w:val="WW8Num175z0"/>
    <w:qFormat/>
    <w:rPr/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center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Parnumber1">
    <w:name w:val="Par-number 1)"/>
    <w:basedOn w:val="Normal"/>
    <w:next w:val="Normal"/>
    <w:qFormat/>
    <w:pPr>
      <w:numPr>
        <w:ilvl w:val="0"/>
        <w:numId w:val="9"/>
      </w:numPr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6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1"/>
      </w:numPr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5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2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3"/>
      </w:numPr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5"/>
      </w:numPr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6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8"/>
      </w:numPr>
    </w:pPr>
    <w:rPr/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8" w:hanging="567"/>
      <w:jc w:val="both"/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5" w:hanging="567"/>
      <w:jc w:val="both"/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2" w:hanging="567"/>
      <w:jc w:val="both"/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9" w:hanging="567"/>
      <w:jc w:val="both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4"/>
      </w:numPr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4"/>
      </w:numPr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4"/>
      </w:numPr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4"/>
      </w:numPr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/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/>
  </w:style>
  <w:style w:type="paragraph" w:styleId="Tiret0">
    <w:name w:val="Tiret 0"/>
    <w:basedOn w:val="Point0"/>
    <w:qFormat/>
    <w:pPr>
      <w:numPr>
        <w:ilvl w:val="0"/>
        <w:numId w:val="17"/>
      </w:numPr>
    </w:pPr>
    <w:rPr/>
  </w:style>
  <w:style w:type="paragraph" w:styleId="Tiret1">
    <w:name w:val="Tiret 1"/>
    <w:basedOn w:val="Point1"/>
    <w:qFormat/>
    <w:pPr>
      <w:numPr>
        <w:ilvl w:val="0"/>
        <w:numId w:val="18"/>
      </w:numPr>
    </w:pPr>
    <w:rPr/>
  </w:style>
  <w:style w:type="paragraph" w:styleId="Tiret2">
    <w:name w:val="Tiret 2"/>
    <w:basedOn w:val="Point2"/>
    <w:qFormat/>
    <w:pPr>
      <w:numPr>
        <w:ilvl w:val="0"/>
        <w:numId w:val="19"/>
      </w:numPr>
    </w:pPr>
    <w:rPr/>
  </w:style>
  <w:style w:type="paragraph" w:styleId="Tiret3">
    <w:name w:val="Tiret 3"/>
    <w:basedOn w:val="Point3"/>
    <w:qFormat/>
    <w:pPr>
      <w:numPr>
        <w:ilvl w:val="0"/>
        <w:numId w:val="20"/>
      </w:numPr>
    </w:pPr>
    <w:rPr/>
  </w:style>
  <w:style w:type="paragraph" w:styleId="Tiret4">
    <w:name w:val="Tiret 4"/>
    <w:basedOn w:val="Point4"/>
    <w:qFormat/>
    <w:pPr>
      <w:numPr>
        <w:ilvl w:val="0"/>
        <w:numId w:val="21"/>
      </w:numPr>
    </w:pPr>
    <w:rPr/>
  </w:style>
  <w:style w:type="paragraph" w:styleId="TextBodyIndent">
    <w:name w:val="Body Text Indent"/>
    <w:basedOn w:val="Normal"/>
    <w:pPr>
      <w:widowControl/>
      <w:spacing w:lineRule="auto" w:line="240"/>
      <w:jc w:val="both"/>
    </w:pPr>
    <w:rPr>
      <w:lang w:val="en-US" w:eastAsia="en-US"/>
    </w:rPr>
  </w:style>
  <w:style w:type="paragraph" w:styleId="PlainText">
    <w:name w:val="Plain Text"/>
    <w:basedOn w:val="Normal"/>
    <w:qFormat/>
    <w:pPr>
      <w:widowControl/>
      <w:spacing w:lineRule="auto" w:line="240"/>
    </w:pPr>
    <w:rPr>
      <w:rFonts w:ascii="Roman 10cpi;Times New Roman" w:hAnsi="Roman 10cpi;Times New Roman" w:cs="Roman 10cpi;Times New Roman"/>
      <w:sz w:val="20"/>
      <w:lang w:val="pl-PL" w:eastAsia="en-US"/>
    </w:rPr>
  </w:style>
  <w:style w:type="paragraph" w:styleId="BodyText2">
    <w:name w:val="Body Text 2"/>
    <w:basedOn w:val="Normal"/>
    <w:qFormat/>
    <w:pPr>
      <w:widowControl/>
      <w:spacing w:lineRule="auto" w:line="240"/>
      <w:jc w:val="center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0:27:00Z</dcterms:created>
  <dc:creator>BATCHMA</dc:creator>
  <dc:description>MD 446/4/03 REV 4</dc:description>
  <dc:language>en-US</dc:language>
  <cp:lastModifiedBy>CROGHFI</cp:lastModifiedBy>
  <cp:lastPrinted>2003-03-31T16:07:00Z</cp:lastPrinted>
  <dcterms:modified xsi:type="dcterms:W3CDTF">2003-04-01T20:04:00Z</dcterms:modified>
  <cp:revision>141</cp:revision>
  <dc:subject/>
  <dc:title>Treaty</dc:title>
</cp:coreProperties>
</file>