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Appendix A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referred to in Chapter 4, Section B, Subsection I, point 1 of Annex VII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List of establishments, including shortcomings and deadlines for the correction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of these shortcoming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Milk Processing Establishments</w:t>
      </w:r>
      <w:r>
        <w:br w:type="page"/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1054"/>
        <w:gridCol w:w="1"/>
        <w:gridCol w:w="3061"/>
        <w:gridCol w:w="1"/>
        <w:gridCol w:w="3538"/>
        <w:gridCol w:w="1325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spacing w:lineRule="auto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o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et. No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ame of establishment</w:t>
            </w:r>
          </w:p>
        </w:tc>
        <w:tc>
          <w:tcPr>
            <w:tcW w:w="3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hortcomings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ate of full compliance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val="en-US"/>
              </w:rPr>
            </w:pPr>
            <w:r>
              <w:rPr>
                <w:lang w:val="en-US"/>
              </w:rPr>
              <w:t>LV 8060 003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 xml:space="preserve">AGM Agro Eksports, </w:t>
            </w:r>
            <w:r>
              <w:rPr>
                <w:color w:val="000000"/>
                <w:lang w:val="en-US"/>
              </w:rPr>
              <w:t>Akciju sabiedrība</w:t>
            </w:r>
          </w:p>
        </w:tc>
        <w:tc>
          <w:tcPr>
            <w:tcW w:w="3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92/46/EEC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B, Chapter I, point 2(d), (e), and (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B, Chapter I, points 3, 7 and 11</w:t>
            </w:r>
          </w:p>
          <w:p>
            <w:pPr>
              <w:pStyle w:val="Normal"/>
              <w:spacing w:lineRule="auto" w:line="240"/>
              <w:rPr>
                <w:color w:val="000000"/>
                <w:lang w:val="en-US"/>
              </w:rPr>
            </w:pPr>
            <w:r>
              <w:rPr>
                <w:lang w:val="en-US"/>
              </w:rPr>
              <w:t>Annex B, Chapter V, point (c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V 009 P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Cesvaines Piens, </w:t>
            </w:r>
            <w:r>
              <w:rPr>
                <w:color w:val="000000"/>
                <w:lang w:val="en-US"/>
              </w:rPr>
              <w:t>Akciju sabiedrība</w:t>
            </w:r>
          </w:p>
        </w:tc>
        <w:tc>
          <w:tcPr>
            <w:tcW w:w="3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518" w:leader="none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92/46/EEC:</w:t>
            </w:r>
          </w:p>
          <w:p>
            <w:pPr>
              <w:pStyle w:val="Normal"/>
              <w:tabs>
                <w:tab w:val="clear" w:pos="567"/>
                <w:tab w:val="left" w:pos="2518" w:leader="none"/>
              </w:tabs>
              <w:spacing w:lineRule="auto" w:line="240"/>
              <w:rPr/>
            </w:pPr>
            <w:r>
              <w:rPr>
                <w:lang w:val="en-US"/>
              </w:rPr>
              <w:t>Annex B, Chapter I, point 1</w:t>
            </w:r>
          </w:p>
          <w:p>
            <w:pPr>
              <w:pStyle w:val="Normal"/>
              <w:tabs>
                <w:tab w:val="clear" w:pos="567"/>
                <w:tab w:val="left" w:pos="2518" w:leader="none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B, Chapter I, point 2(a), (b), (c), (d), (e) and (g)</w:t>
            </w:r>
          </w:p>
          <w:p>
            <w:pPr>
              <w:pStyle w:val="Normal"/>
              <w:tabs>
                <w:tab w:val="clear" w:pos="567"/>
                <w:tab w:val="left" w:pos="2518" w:leader="none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B, Chapter I, points 3 and 11</w:t>
            </w:r>
          </w:p>
          <w:p>
            <w:pPr>
              <w:pStyle w:val="Normal"/>
              <w:tabs>
                <w:tab w:val="clear" w:pos="567"/>
                <w:tab w:val="left" w:pos="2518" w:leader="none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B, Chapter II.A, point 1</w:t>
            </w:r>
          </w:p>
          <w:p>
            <w:pPr>
              <w:pStyle w:val="Normal"/>
              <w:tabs>
                <w:tab w:val="clear" w:pos="567"/>
                <w:tab w:val="left" w:pos="2518" w:leader="none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B, Chapter V, point (c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Mālpils piensaimnieks, Sabiedrība ar ierobežotu atbildību</w:t>
            </w:r>
          </w:p>
        </w:tc>
        <w:tc>
          <w:tcPr>
            <w:tcW w:w="3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Council Directive 92/46/EEC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B, Chapter I, point 2(a), (b), (c), (d), (e), (g) and (h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B, Chapter I, points 3, 7, 11 and 15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B, Chapter V, point (a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Dundaga, Piensaimnieku kooperatīvā sabiedrība</w:t>
            </w:r>
          </w:p>
        </w:tc>
        <w:tc>
          <w:tcPr>
            <w:tcW w:w="3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92/46/EEC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Annex B, Chapter I, point 1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B, Chapter I, point 2(a), (b), (d), (e), (f) and (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B, Chapter I, points 3 and 11,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B, Chapter V, points (c) and (f),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lv-LV"/>
              </w:rPr>
              <w:t>Jēkabpils</w:t>
            </w:r>
            <w:r>
              <w:rPr>
                <w:lang w:val="en-US"/>
              </w:rPr>
              <w:t xml:space="preserve"> piena kombināts </w:t>
              <w:br/>
              <w:t>Sabiedrība ar ierobežotu atbildību</w:t>
            </w:r>
          </w:p>
        </w:tc>
        <w:tc>
          <w:tcPr>
            <w:tcW w:w="3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92/46/EEC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Annex B, Chapter I, point 1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B, Chapter I, point 2(a), (b), (c), (d), (e) and (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B, Chapter I, points 3, 11 and 15,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B, Chapter II.A, point 1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B, Chapter V, points (c), (e) and (f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lpa, Sabiedrība ar ierobežotu atbildību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Council Directive 92/46/EEC:</w:t>
            </w:r>
          </w:p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>
                <w:lang w:val="en-US"/>
              </w:rPr>
            </w:pPr>
            <w:r>
              <w:rPr>
                <w:lang w:val="en-US"/>
              </w:rPr>
              <w:t>Annex B, Chapter I, point 1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B, Chapter I, point 2(a), (b), (c), (d), (f), (g) and (h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B, Chapter I, points 3, 4, 7, 11 and 15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B, Chapter V, points (c) and (f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ēlpils, Piensaimnieku kooperatīvā sabiedrība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92/46/EEC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B, Chapter I, point 1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B, Chapter I, point 2(a), (b), (c), (d), (e) and (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B, Chapter I, points 3, 4, 11 and 15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B, Chapter II.A, point 1,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B, Chapter V, point (b), (c), (d), (e) and (f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31.12.2004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Edaks, Sabiedrība ar ierobežotu atbildību 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92/46/EEC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B, Chapter I, point 2(a), (e) and (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B, Chapter I, points 3, 11 and 15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B, Chapter II.A, point 1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B, Chapter V, points (a), (c), (e) and (f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Dzilna, Sabiedrība ar ierobežotu atbildību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92/46/EC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B, Chapter I, point 2(a), (b), (c), (d) and (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Annex B, Chapter I, point 11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B, Chapter II.A, point 1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B, Chapter V, point (c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umpuri, Zemnieku saimniecība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92/46/EEC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B, Chapter I, point 2(d), (g) and (h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Annex B, Chapter I, points 3, 4, 8 and 11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B, Chapter V, points (c) and (e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ĪVI, Zemnieku saimniecība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92/46/EEC:</w:t>
            </w:r>
          </w:p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/>
            </w:pPr>
            <w:r>
              <w:rPr>
                <w:lang w:val="en-US"/>
              </w:rPr>
              <w:t>Annex B, Chapter I, point 1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B, Chapter I, point 2(a), (b), (c), (d), (g) and (h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B, Chapter I, points 3, 9 and 11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B, Chapter II.A, point 1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B, Chapter V, points (c) and (f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sh Establishments</w:t>
      </w:r>
      <w:r>
        <w:br w:type="page"/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1031"/>
        <w:gridCol w:w="3012"/>
        <w:gridCol w:w="3650"/>
        <w:gridCol w:w="1276"/>
      </w:tblGrid>
      <w:tr>
        <w:trPr>
          <w:trHeight w:val="39" w:hRule="atLeast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pageBreakBefore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V 06 Z, LV 07 Z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Kaija, Akciju sabiedrība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91/493/EEC:</w:t>
            </w:r>
          </w:p>
          <w:p>
            <w:pPr>
              <w:pStyle w:val="Normal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II.I, point 1</w:t>
            </w:r>
          </w:p>
          <w:p>
            <w:pPr>
              <w:pStyle w:val="Normal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II.I, point 2(a), (b), (c), (d) and (g)</w:t>
            </w:r>
          </w:p>
          <w:p>
            <w:pPr>
              <w:pStyle w:val="Normal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V.I, point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>
          <w:trHeight w:val="3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V 18 Z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landers, Sabiedrība ar ierobežotu atbildību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91/493/EEC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Annex, Chapter III.I, point 1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II.I, point 2(a), (b), (c), (d), (e), (f) and (g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>
          <w:trHeight w:val="3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V 57 Z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Jūras veltes 2, Sabiedrība ar ierobežotu atbildību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91/493/EEC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II.I, point 2(a), (b), (c), (d) and (g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Annex, Chapter III.I, point 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>
          <w:trHeight w:val="3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V 101 Z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Grif &amp; Ko, Sabiedrība ar ierobežotu atbildību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91/493/EEC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II.I, point 2(a), (b), (c), (d) and (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V.II, point 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>
          <w:trHeight w:val="3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V 103 Z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Unikom Investments, Sabiedrība ar ierobežotu atbildību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91/493/EEC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II.I, point 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>
          <w:trHeight w:val="3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V 41 Z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oliko, Sabiedrība ar ierobežotu atbildību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91/493/EEC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II.I, point 2(a), (b), (c), (e) and (g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Annex, Chapter III.I, points 3, 5 and 9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V.II, point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>
          <w:trHeight w:val="3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V 107 Z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Baltā zivīte, Sabiedrība ar ierobežotu atbildību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91/493/EEC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II.I, point 2(c) and (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II.I, point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>
          <w:trHeight w:val="3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galūks, Individuālais uzņēmums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91/493/EEC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II.I, point 2(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II.I, point 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>
          <w:trHeight w:val="3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V 26 Z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Fora, Sabiedrība ar ierobežotu atbildību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91/493/EEC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II.I, point 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Annex, Chapter III.I, point 2(a), (b), (c), (d), (e) and (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II.I, points 3, 5 and 9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V.II, point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>
          <w:trHeight w:val="3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V 24 Z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oms un Ko, Sabiedrība ar ierobežotu atbildību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91/493/EEC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II.I, point 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Annex, Chapter III.I, point 2(a), (b), (c), (d), (e), (f) and (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II.I, point 9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V.I, point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>
          <w:trHeight w:val="3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V 05 Z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iepājas ZKK, Sabiedrība ar ierobežotu atbildību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91/493/EEC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II.I, point 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Annex, Chapter III.I, point 2(a), (b), (c), (d), (e), (f) and (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II.I, points 3, 5 and 9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V.II, point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>
          <w:trHeight w:val="3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V 34 Z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glers, Sabiedrība ar ierobežotu atbildību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91/493/EEC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II.I, point 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Annex, Chapter III.I, point 2(a), (b), (c), (d), (e) and (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II.I, points 5 and 9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V.I, point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>
          <w:trHeight w:val="3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V 75 Z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Kursa, Akciju sabiedrība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91/493/EEC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II.I, point 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Annex, Chapter III.I, point 2(a), (b), (c), (d), (e), (f) and (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II.I, points 3 and 9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V.II, point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>
          <w:trHeight w:val="3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V 76 Z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N-Stars, Sabiedrība ar ierobežotu atbildību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91/493/EEC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II.I, point 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Annex, Chapter III.I, point 2(a), (b), (c), (d), (e), (f) and (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II.I, points 3, 5 and 9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V.II, point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>
          <w:trHeight w:val="3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ido, Sabiedrība ar ierobežotu atbildību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91/493/EEC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II.I, point 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Annex, Chapter III.I, point 2(a), (b), (c), (d), (e), (f) and (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II.I, points 5 and 9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V.II, point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>
          <w:trHeight w:val="3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Ozols H, Sabiedrība ar ierobežotu atbildību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91/493/EEC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II.I, point 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Annex, Chapter III.I, point 2(a), (b), (c), (d), (e), (f) and (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II.I, points 5 and 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>
          <w:trHeight w:val="3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V 01 Z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alacgrīva 95, Akciju sabiedrība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91/493/EEC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II.I, point 2(a), (b), (c), (d), (e) and (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II.I, points 3 and 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31.12.2004</w:t>
            </w:r>
          </w:p>
        </w:tc>
      </w:tr>
      <w:tr>
        <w:trPr>
          <w:trHeight w:val="3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V 03 Z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arnikavas konservi, Sabiedrība ar ierobežotu atbildību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91/493/EEC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II.I, point 2(a), (b) and (c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II.I, points 3 and 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>
          <w:trHeight w:val="3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V 02 Z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Rojas konservi, Sabiedrība ar ierobežotu atbildību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91/493/EEC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II.I, point 1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II.I, point 2(a), (b), (c), (d), (e) and (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II.I, points 3, 5 and 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>
          <w:trHeight w:val="3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V 43 Z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enga, Sabiedrība ar ierobežotu atbildību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Council Directive 91/493/EEC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II.I, point 1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II.I, point 2(a), (b), (c), (d), (e), (f) and (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II.I, points 3, 5 and 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>
          <w:trHeight w:val="3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V 45 Z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abiles ADK, Sabiedrība ar ierobežotu atbildību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91/493/EEC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Annex, Chapter III.I, point 1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II.I, point 2(a), (b), (c), (d), (e), (f) and (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II.I, points 3, 5 and 9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V.II, point 3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V, point 4(d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>
          <w:trHeight w:val="3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V 70 Z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īcis-93 Ģipkas cehs, Sabiedrība ar ierobežotu atbildību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91/493/EEC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II.I, point 1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II.I, point 2(a), (b), (c), (d), (e) and (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II.I, point 9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V.IV, point 4(d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>
          <w:trHeight w:val="3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V 84 Z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Rānda, Sabiedrība ar ierobežotu atbildību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Council Directive 91/493/EEC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II.I, point 1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II.I, point 2(a), (b), (c), (d), (e), (f) and (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II.I, points 3, 5 and 9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V.IV, point 4(d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>
          <w:trHeight w:val="3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V 20 Z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Bērzlejas, Sabiedrība ar ierobežotu atbildību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91/493/EEC:</w:t>
            </w:r>
          </w:p>
          <w:p>
            <w:pPr>
              <w:pStyle w:val="Normal"/>
              <w:keepNext w:val="tru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II.I, point 1</w:t>
            </w:r>
          </w:p>
          <w:p>
            <w:pPr>
              <w:pStyle w:val="Normal"/>
              <w:keepNext w:val="tru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II.I, point 2(a), (b), (c) and (g)</w:t>
            </w:r>
          </w:p>
          <w:p>
            <w:pPr>
              <w:pStyle w:val="Normal"/>
              <w:keepNext w:val="tru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II.I, points 3 and 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>
          <w:trHeight w:val="3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V 88 Z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īcis-93, Kolkas cehs, Sabiedrība ar ierobežotu atbildību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rPr/>
            </w:pPr>
            <w:r>
              <w:rPr>
                <w:lang w:val="en-US"/>
              </w:rPr>
              <w:t>Council Directive 91/493/EEC:</w:t>
            </w:r>
          </w:p>
          <w:p>
            <w:pPr>
              <w:pStyle w:val="Normal"/>
              <w:keepNext w:val="tru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II.I, point 2(a), (b), (c), (d), (e), (f) and (g)</w:t>
            </w:r>
          </w:p>
          <w:p>
            <w:pPr>
              <w:pStyle w:val="Normal"/>
              <w:keepNext w:val="tru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II.I, points 3 and 9</w:t>
            </w:r>
          </w:p>
          <w:p>
            <w:pPr>
              <w:pStyle w:val="Normal"/>
              <w:keepNext w:val="tru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V.II, point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>
          <w:trHeight w:val="3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V 80 Z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Mauriņi, Zvejnieku saimniecība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91/493/EEC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Annex, Chapter III.I, point 1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II.I, point 2(b), (c) and (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>
          <w:trHeight w:val="3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V 55 Z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elga, Sabiedrība ar ierobežotu atbildību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91/493/EEC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II.I, point 2(a), (b), (c), (d) and (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II.I, point 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>
          <w:trHeight w:val="3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KZ, Sabiedrība ar ierobežotu atbildību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91/493/EEC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II.I, point 1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II.I, point 2(a), (b), (c), (d), (e), (f) and (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II.I, points 3, 5 and 9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V.II, point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>
          <w:trHeight w:val="3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V 98 Z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Saldus</w:t>
            </w:r>
            <w:r>
              <w:rPr>
                <w:lang w:val="lv-LV"/>
              </w:rPr>
              <w:t xml:space="preserve"> </w:t>
            </w:r>
            <w:r>
              <w:rPr>
                <w:lang w:val="en-US"/>
              </w:rPr>
              <w:t>gaļas</w:t>
            </w:r>
            <w:r>
              <w:rPr>
                <w:lang w:val="lv-LV"/>
              </w:rPr>
              <w:t xml:space="preserve"> kombināts</w:t>
            </w:r>
            <w:r>
              <w:rPr>
                <w:lang w:val="en-US"/>
              </w:rPr>
              <w:t>, Sabiedrība ar ierobežotu atbildību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91/493/EEC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II.I, point 1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II.I, point 2(a), (b), (c), (d) and (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, Chapter III.I, point 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eat Establishments</w:t>
      </w:r>
      <w:r>
        <w:br w:type="page"/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851"/>
        <w:gridCol w:w="3118"/>
        <w:gridCol w:w="3686"/>
        <w:gridCol w:w="1276"/>
      </w:tblGrid>
      <w:tr>
        <w:trPr>
          <w:trHeight w:val="3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aldus gaļas kombināts, Sabiedrība ar ierobežotu atbildīb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64/433/EEC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, Chapter I, point 1(a), (b), (c), (e) and (g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lang w:eastAsia="hu-HU"/>
              </w:rPr>
              <w:t xml:space="preserve">Annex I, Chapter I, point </w:t>
            </w:r>
            <w:r>
              <w:rPr>
                <w:lang w:val="en-US"/>
              </w:rPr>
              <w:t>2(a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lang w:eastAsia="hu-HU"/>
              </w:rPr>
              <w:t>Annex I, Chapter I, point</w:t>
            </w:r>
            <w:r>
              <w:rPr>
                <w:lang w:val="en-US"/>
              </w:rPr>
              <w:t xml:space="preserve"> 4(a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lang w:eastAsia="hu-HU"/>
              </w:rPr>
              <w:t xml:space="preserve">Annex I, Chapter I, point </w:t>
            </w:r>
            <w:r>
              <w:rPr>
                <w:lang w:val="en-US"/>
              </w:rPr>
              <w:t>11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, Chapter II, point 14(e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Annex I, Chapter III, point 15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, Chapter IV, point 16(b) Annex I, Chapter IV, point 17(b) Annex I, Chapter XIV, point 68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77/99/EEC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Annex A, Chapter I, point 2(a), (b), (c), (d), (e) and (g)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A, Chapter I, points 6 and 11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Council Directive 94/65/EC: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Annex I, Chapter I, point 1(a)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, Chapter III, point 1(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31.12.2004</w:t>
            </w:r>
          </w:p>
        </w:tc>
      </w:tr>
      <w:tr>
        <w:trPr>
          <w:trHeight w:val="3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color w:val="000000"/>
                <w:lang w:val="en-US"/>
              </w:rPr>
              <w:t>Talsu gaļa</w:t>
            </w:r>
            <w:r>
              <w:rPr>
                <w:lang w:val="en-US"/>
              </w:rPr>
              <w:t>,</w:t>
            </w:r>
            <w:r>
              <w:rPr>
                <w:color w:val="000000"/>
                <w:lang w:val="en-US"/>
              </w:rPr>
              <w:t xml:space="preserve"> Akciju sabiedrīb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Council Directive 64/433/EEC:</w:t>
            </w:r>
          </w:p>
          <w:p>
            <w:pPr>
              <w:pStyle w:val="TextBodyIndent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 xml:space="preserve">Annex I, Chapter I, point 1(a), (b), (c), (e) and (g) </w:t>
            </w:r>
          </w:p>
          <w:p>
            <w:pPr>
              <w:pStyle w:val="TextBodyIndent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Annex I, Chapter I, point 2(a)</w:t>
            </w:r>
          </w:p>
          <w:p>
            <w:pPr>
              <w:pStyle w:val="TextBodyIndent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Annex I, Chapter I, point 4(a)</w:t>
            </w:r>
          </w:p>
          <w:p>
            <w:pPr>
              <w:pStyle w:val="TextBodyIndent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Annex I, Chapter I, point 11</w:t>
            </w:r>
          </w:p>
          <w:p>
            <w:pPr>
              <w:pStyle w:val="TextBodyIndent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Annex I, Chapter II, point 14(e) and (f)</w:t>
            </w:r>
          </w:p>
          <w:p>
            <w:pPr>
              <w:pStyle w:val="TextBodyIndent"/>
              <w:jc w:val="left"/>
              <w:rPr/>
            </w:pPr>
            <w:r>
              <w:rPr>
                <w:b w:val="false"/>
                <w:lang w:val="en-US" w:eastAsia="en-US"/>
              </w:rPr>
              <w:t>Annex I, Chapter III, point 15</w:t>
            </w:r>
          </w:p>
          <w:p>
            <w:pPr>
              <w:pStyle w:val="TextBodyIndent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Annex I, Chapter IV, point 16(b) Annex I, Chapter IV, point 17(b) Annex I, Chapter XIV, point 68</w:t>
            </w:r>
          </w:p>
          <w:p>
            <w:pPr>
              <w:pStyle w:val="TextBodyIndent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</w:p>
          <w:p>
            <w:pPr>
              <w:pStyle w:val="TextBodyIndent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Council Directive 77/99/EEC:</w:t>
            </w:r>
          </w:p>
          <w:p>
            <w:pPr>
              <w:pStyle w:val="TextBodyIndent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Annex A, Chapter I, point 2(a), (b), (c), (d), (e), (f) and (g)</w:t>
            </w:r>
          </w:p>
          <w:p>
            <w:pPr>
              <w:pStyle w:val="TextBodyIndent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Annex A, Chapter I, points 6 and 11</w:t>
            </w:r>
          </w:p>
          <w:p>
            <w:pPr>
              <w:pStyle w:val="TextBodyIndent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Annex B, Chapter I, points 1 and 2</w:t>
            </w:r>
          </w:p>
          <w:p>
            <w:pPr>
              <w:pStyle w:val="TextBodyIndent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Annex B, Chapter II, point 3</w:t>
            </w:r>
          </w:p>
          <w:p>
            <w:pPr>
              <w:pStyle w:val="TextBodyIndent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</w:p>
          <w:p>
            <w:pPr>
              <w:pStyle w:val="TextBodyIndent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 xml:space="preserve">Council Directive 94/65/EC: </w:t>
            </w:r>
          </w:p>
          <w:p>
            <w:pPr>
              <w:pStyle w:val="TextBodyIndent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Annex I, Chapter I, point 1(a)</w:t>
            </w:r>
          </w:p>
          <w:p>
            <w:pPr>
              <w:pStyle w:val="TextBodyIndent"/>
              <w:jc w:val="left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Annex I, Chapter III, point 1(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.12.2005</w:t>
            </w:r>
          </w:p>
        </w:tc>
      </w:tr>
      <w:tr>
        <w:trPr>
          <w:trHeight w:val="3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 xml:space="preserve">Tukuma gaļas pārstrādes sabiedrība, </w:t>
            </w:r>
            <w:r>
              <w:rPr>
                <w:color w:val="000000"/>
                <w:lang w:val="en-US"/>
              </w:rPr>
              <w:t>Akciju sabiedrīb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64/433/EEC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, Chapter I, point 1(a), (b), (c), (e), (f) and (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, Chapter I, point 2(a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, Chapter I, point 4(a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, Chapter I, point 1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Annex I, Chapter II, point 14(e) and (f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, Chapter III, point 15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, Chapter IV, point 16(b) Annex I, Chapter IV, point 17(b) Annex I, Chapter XIV, point 68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77/99/EEC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A, Chapter I, point 2(a), (b), (c), (d), (e), (f) and (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A, Chapter I, points 6 and 11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B, Chapter I, points 1 and 2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B, Chapter II, point 3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Council Directive 94/65/EC: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, Chapter I, point 1(a)</w:t>
            </w:r>
          </w:p>
          <w:p>
            <w:pPr>
              <w:pStyle w:val="Normal"/>
              <w:spacing w:lineRule="auto" w:line="240"/>
              <w:rPr>
                <w:color w:val="000000"/>
                <w:lang w:val="en-US"/>
              </w:rPr>
            </w:pPr>
            <w:r>
              <w:rPr>
                <w:lang w:val="en-US"/>
              </w:rPr>
              <w:t>Annex I, Chapter III, point 1(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.12.2005</w:t>
            </w:r>
          </w:p>
        </w:tc>
      </w:tr>
      <w:tr>
        <w:trPr>
          <w:trHeight w:val="3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riāls filiāle"Valmieras gaļas kombināts", Sabiedrība ar ierobežotu atbildīb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64/433/EEC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, Chapter I, point 1(a), (b), (c), (e), (f) and (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, Chapter I, point 2(a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, Chapter I, point 4(a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Annex I, Chapter I, point 11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, Chapter II, point 14(e) and (f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, Chapter III, point 15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77/99/EEC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A, Chapter I, point 2(a), (b), (c), (d), (e), (f) and (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Annex A, Chapter I, points 6 and 11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B, Chapter I, points 1 and 2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B, Chapter II, point 3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94/65/EC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, Chapter I, point 1(a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, Chapter III, point 1(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.12.2005</w:t>
            </w:r>
          </w:p>
        </w:tc>
      </w:tr>
      <w:tr>
        <w:trPr>
          <w:trHeight w:val="3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Daugavpils gaļas kombināts R, Sabiedrība ar ierobežotu atbildīb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64/433/EEC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, Chapter I, point 1(a), (b), (c), (e) and (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, Chapter I, point 2(a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, Chapter I, point 4(a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, Chapter I, point 1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Annex I, Chapter II, point 14(e) and</w:t>
            </w:r>
            <w:r>
              <w:rPr/>
              <w:t> </w:t>
            </w:r>
            <w:r>
              <w:rPr>
                <w:lang w:val="en-US"/>
              </w:rPr>
              <w:t>(f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, Chapter III, point 15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77/99/EEC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A, Chapter I, point 2(a), (b), (c), (d), (e), (f) and (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Annex A, Chapter I, points 6 and 11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B, Chapter I, points 1 and 2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B, Chapter II, point 3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94/65/EC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, Chapter I, point 1(a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, Chapter III, point 1(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.12.2005</w:t>
            </w:r>
          </w:p>
        </w:tc>
      </w:tr>
      <w:tr>
        <w:trPr>
          <w:trHeight w:val="3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Gravendāles receptes, Sabiedrība ar ierobežotu atbildīb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64/433/EEC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Annex I, Chapter I, point 1(a), (b), (c), (e), (f) and (g),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, Chapter I, point 2(a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, Chapter I, point 11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, Chapter III, point 15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Council Directive 77/99/EEC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A, Chapter I, point 2(a), (b), (c), (d), (e), (f) and (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Annex A, Chapter I, point 11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B, Chapter I, points 1 and 2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94/65/EC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, Chapter I, point 1(a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, Chapter III, point 1(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center"/>
              <w:rPr>
                <w:color w:val="000000"/>
                <w:lang w:val="en-US"/>
              </w:rPr>
            </w:pPr>
            <w:r>
              <w:rPr>
                <w:lang w:val="en-US"/>
              </w:rPr>
              <w:t>31.12.2005</w:t>
            </w:r>
          </w:p>
        </w:tc>
      </w:tr>
      <w:tr>
        <w:trPr>
          <w:trHeight w:val="3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Gravendāle, Sabiedrība ar ierobežotu atbildīb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64/433/EEC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, Chapter I, point 1(a), (b), (c), (e) and (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, Chapter I, point 2(a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, Chapter I, point 11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, Chapter III, point 15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77/99/EEC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Annex A, Chapter I, point 2(a), (b), (c), (d), (e), (f) and (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A, Chapter I, point 11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B, Chapter I, points 1 and 2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94/65/EC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, Chapter I, point 1(a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, Chapter III, point 1(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5</w:t>
            </w:r>
          </w:p>
        </w:tc>
      </w:tr>
      <w:tr>
        <w:trPr>
          <w:trHeight w:val="3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agzdiņa KU, Sabiedrība ar ierobežotu atbildīb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64/433/EEC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, Chapter I, point 1(a), (b), (e) and (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, Chapter I, point 2(a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, Chapter I, point 4(a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, Chapter I, point 11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, Chapter III, point 15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77/99/EEC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Annex A, Chapter I, point 2(a), (b), (c), (d), (e), (f) and (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A, Chapter I, points 6 and 11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B, Chapter I, points 1 and 2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B, Chapter II, point 3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Council Directive 94/65/EC: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, Chapter III, point 1(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>
          <w:trHeight w:val="3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Kolanda, Sabiedrība ar ierobežotu atbildīb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64/433/EEC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, Chapter I, point 1(a), (b), (c), (e) and (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, Chapter I, point 2(a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, Chapter I, point 11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, Chapter III, point 15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77/99/EEC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Annex A, Chapter I, point 2(a), (b), (c) and (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A, Chapter I, point 11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Council Directive 94/65/EC: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, Chapter III, point 1(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>
          <w:trHeight w:val="3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color w:val="000000"/>
                <w:lang w:val="en-US"/>
              </w:rPr>
              <w:t>Putnu fabrika Ķekava</w:t>
            </w:r>
            <w:r>
              <w:rPr>
                <w:lang w:val="en-US"/>
              </w:rPr>
              <w:t>,</w:t>
            </w:r>
            <w:r>
              <w:rPr>
                <w:color w:val="000000"/>
                <w:lang w:val="en-US"/>
              </w:rPr>
              <w:t xml:space="preserve"> Akciju sabiedrīb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71/118/EEC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, Chapter I, point 1(a), (b), (c), (e) and (g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Annex I, Chapter I, point 4(c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, Chapter II, point 14(b) and 14(c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, Chapter V, point 18(d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, Chapter VII, point 43</w:t>
            </w:r>
          </w:p>
          <w:p>
            <w:pPr>
              <w:pStyle w:val="Normal"/>
              <w:spacing w:lineRule="auto" w:line="2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uncil Directive 77/99/EEC:</w:t>
            </w:r>
          </w:p>
          <w:p>
            <w:pPr>
              <w:pStyle w:val="Normal"/>
              <w:spacing w:lineRule="auto" w:line="2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Annex A, Chapter I, point 2(a), (b), (c), (d) and (e) </w:t>
            </w:r>
          </w:p>
          <w:p>
            <w:pPr>
              <w:pStyle w:val="Normal"/>
              <w:spacing w:lineRule="auto" w:line="2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nnex A, Chapter I, point 11</w:t>
            </w:r>
          </w:p>
          <w:p>
            <w:pPr>
              <w:pStyle w:val="Normal"/>
              <w:spacing w:lineRule="auto" w:line="2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nnex B, Chapter I, points 1 and 2</w:t>
            </w:r>
          </w:p>
          <w:p>
            <w:pPr>
              <w:pStyle w:val="Normal"/>
              <w:spacing w:lineRule="auto" w:line="2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Council Directive 94/65/EC: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color w:val="000000"/>
                <w:lang w:val="en-US"/>
              </w:rPr>
              <w:t>Annex I, Chapter III, point 1(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5</w:t>
            </w:r>
          </w:p>
        </w:tc>
      </w:tr>
      <w:tr>
        <w:trPr>
          <w:trHeight w:val="3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val="en-US"/>
              </w:rPr>
            </w:pPr>
            <w:r>
              <w:rPr>
                <w:lang w:val="en-US"/>
              </w:rPr>
              <w:t>Valentīna un dēli, Sabiedrība ar ierobežotu atbildīb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Council Directive 64/433/EEC: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I, Chapter I, point 1(a), (b), (c) and (e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I, Chapter I, point 4(a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I, Chapter I, point 9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77/99/EEC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Annex A, Chapter I, point 2(a), (b), (c), (d), (e), (f) and (g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A, Chapter I, points 6 and 11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B, Chapter I, points 1 and 2</w:t>
            </w:r>
          </w:p>
          <w:p>
            <w:pPr>
              <w:pStyle w:val="Normal"/>
              <w:spacing w:lineRule="auto" w:line="240"/>
              <w:rPr>
                <w:color w:val="000000"/>
                <w:lang w:val="en-US"/>
              </w:rPr>
            </w:pPr>
            <w:r>
              <w:rPr>
                <w:lang w:val="en-US"/>
              </w:rPr>
              <w:t>Annex B, Chapter II, point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5</w:t>
            </w:r>
          </w:p>
        </w:tc>
      </w:tr>
      <w:tr>
        <w:trPr>
          <w:trHeight w:val="3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Revanšs, Sabiedrība ar ierobežotu atbildīb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64/433/EEC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Annex II, Chapter I, point 1(a), (b), (c) and (e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I, Chapter I, point 4(a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I, Chapter I, point 9</w:t>
            </w:r>
          </w:p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Council Directive 77/99/EEC: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A, Chapter I, point 2(a), (b), (c), (e), (d) and (f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A, Chapter I, points 6 and 11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B, Chapter I, points 1 and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>
          <w:trHeight w:val="3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lv-LV"/>
              </w:rPr>
              <w:t>Silāres</w:t>
            </w:r>
            <w:r>
              <w:rPr>
                <w:lang w:val="en-US"/>
              </w:rPr>
              <w:t>, Sabiedrība ar ierobežotu atbildīb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Council Directive 64/433/EEC: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I, Chapter I, point 1(a) and (c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I, Chapter I, point 9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77/99/EEC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A, Chapter I, point 2(a) and (c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Annex A, Chapter I, point 11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Annex B, Chapter I, points 1 and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>
          <w:trHeight w:val="3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Frug, Sabiedrība ar ierobežotu atbildīb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Council Directive 64/433/EEC: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I, Chapter I, point 1(a), (b), (c) and (e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I, Chapter I, point 4(a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I, Chapter I, point 9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77/99/EEC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Annex A, Chapter I, point 2(a), (b), (c), (d), (e) and (f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A, Chapter I, points 6 and 11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B, Chapter I, points 1 and 2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B, Chapter II, point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>
          <w:trHeight w:val="3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vēde, Individuālais uzņēmum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Council Directive 77/99/EEC: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lang w:val="en-US"/>
              </w:rPr>
              <w:t>Annex A, Chapter I, point 2(b), (c), (d) and (e)</w:t>
            </w:r>
          </w:p>
          <w:p>
            <w:pPr>
              <w:pStyle w:val="Normal"/>
              <w:spacing w:lineRule="auto" w:line="24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Annex A, Chapter I, point 11</w:t>
            </w:r>
          </w:p>
          <w:p>
            <w:pPr>
              <w:pStyle w:val="Normal"/>
              <w:spacing w:lineRule="auto" w:line="24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Annex B, Chapter I, points 1 and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>
          <w:trHeight w:val="3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Apšupe, Sabiedrība ar ierobežotu atbildīb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64/433/EEC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I, Chapter I, point 1(a), (b), (c) and (f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I, Chapter I, point 4(a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Annex II, Chapter I, point 9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I, Chapter II, point 10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77/99/EEC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A, Chapter I, point 2(b), (c), (d) and (f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A, Chapter I, point 11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B, Chapter I, points 1 and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5</w:t>
            </w:r>
          </w:p>
        </w:tc>
      </w:tr>
      <w:tr>
        <w:trPr>
          <w:trHeight w:val="3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Praktik BBS, Sabiedrība ar ierobežotu atbildīb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Council Directive 64/433/EEC: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I, Chapter I, point 1(b) and (c)</w:t>
            </w:r>
          </w:p>
          <w:p>
            <w:pPr>
              <w:pStyle w:val="Footer"/>
              <w:tabs>
                <w:tab w:val="clear" w:pos="4820"/>
                <w:tab w:val="clear" w:pos="7371"/>
                <w:tab w:val="clear" w:pos="9639"/>
              </w:tabs>
              <w:rPr>
                <w:lang w:val="en-US"/>
              </w:rPr>
            </w:pPr>
            <w:r>
              <w:rPr>
                <w:lang w:val="en-US"/>
              </w:rPr>
              <w:t>Annex II, Chapter I, point 9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77/99/EEC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A, Chapter I, point 2(b), (c) and (d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A, Chapter I, point 11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B, Chapter I, points 1 and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5</w:t>
            </w:r>
          </w:p>
          <w:p>
            <w:pPr>
              <w:pStyle w:val="Normal"/>
              <w:keepNext w:val="tru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Erso7, Sabiedrība ar ierobežotu atbildīb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Council Directive 64/433/EEC: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I, Chapter 1, point 4(a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I, Chapter 1, point 9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77/99/EEC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A, Chapter I, point 2(f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A, Chapter I, points 6 and 1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Annex B, Chapter I, points 1 and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5</w:t>
            </w:r>
          </w:p>
        </w:tc>
      </w:tr>
      <w:tr>
        <w:trPr>
          <w:trHeight w:val="3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Kas-Kad, Sabiedrība ar ierobežotu atbildīb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Council Directive 64/433/EEC: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I, Chapter I, point 1(a), (b), (c) and (e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I, Chapter I, point 4(a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I, Chapter I, point 9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77/99/EEC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Annex A, Chapter I, point 2(a), (b), (c), (d), (e) and (f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A, Chapter I, point 11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B, Chapter I, points 1 and 2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B, Chapter II, point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5</w:t>
            </w:r>
          </w:p>
        </w:tc>
      </w:tr>
      <w:tr>
        <w:trPr>
          <w:trHeight w:val="3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lang w:val="en-US"/>
              </w:rPr>
              <w:t>GPC</w:t>
            </w:r>
            <w:r>
              <w:rPr>
                <w:lang w:val="lv-LV"/>
              </w:rPr>
              <w:t xml:space="preserve"> </w:t>
            </w:r>
            <w:r>
              <w:rPr>
                <w:lang w:val="en-US"/>
              </w:rPr>
              <w:t>Smārde, Sabiedrība ar ierobežotu atbildīb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Council Directive 64/433/EEC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Annex II, Chapter I, point 1(a), (c) and (e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I, Chapter I, point 4(a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I, Chapter I, point 9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77/99/EEC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A, Chapter I, point 2(b) and (c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A, Chapter I, point 11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B, Chapter I, points 1 and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5</w:t>
            </w:r>
          </w:p>
        </w:tc>
      </w:tr>
      <w:tr>
        <w:trPr>
          <w:trHeight w:val="3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lang w:val="en-US"/>
              </w:rPr>
              <w:t>Seguns, Zemnieku saimniecīb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77/99/EEC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A, Chapter I, point 2(a), (b), (c), (d), (e) and (f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Annex A, Chapter I, points 6 and 11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B, Chapter I, points 1 and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5</w:t>
            </w:r>
          </w:p>
        </w:tc>
      </w:tr>
      <w:tr>
        <w:trPr>
          <w:trHeight w:val="3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Ozols, Akciju sabiedrīb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Council Directive 64/433/EEC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Annex II, Chapter I, point 1(a), (b), (c) and (e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I, Chapter I, point 4(a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I, Chapter I, point 9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77/99/EEC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A, Chapter I, point 2(a), (b), (c), (d), (e) and (f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A, Chapter I, points 6 and 11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B, Chapter I, points 1 and 2.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B, Chapter II, point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5</w:t>
            </w:r>
          </w:p>
        </w:tc>
      </w:tr>
      <w:tr>
        <w:trPr>
          <w:trHeight w:val="3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lang w:val="en-US"/>
              </w:rPr>
              <w:t>Agnis, Sabiedrība ar ierobežotu atbildīb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64/433/EEC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I, Chapter I, point 1(b), (c), (e) and (f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I, Chapter I, point 4(a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I, Chapter I, point 9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I, Chapter II, point 10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77/99/EEC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Annex A, Chapter I, point 2(b), (c), (d), (e) and (f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A, Chapter I, points 6 and 11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B, Chapter I, points 1 and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5</w:t>
            </w:r>
          </w:p>
        </w:tc>
      </w:tr>
      <w:tr>
        <w:trPr>
          <w:trHeight w:val="3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Strautmaļi, Zemnieku saimniecīb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Council Directive 64/433/EEC: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I, Chapter I, point 1(a), (b), (c) and (e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Annex II, Chapter I, point 4(a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I, Chapter I, point 9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77/99/EEC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A, Chapter I, point 2(a), (b), (c), (d), (e) and (f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Annex A, Chapter I, points 6 and 11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B, Chapter I, points 1 and 2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B, Chapter II, point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5</w:t>
            </w:r>
          </w:p>
        </w:tc>
      </w:tr>
      <w:tr>
        <w:trPr>
          <w:trHeight w:val="3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Bērzlejas, Zemnieku saimniecīb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Council Directive 64/433/EEC: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I, Chapter I, point 1(a), (b), (c) and (e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I, Chapter I, point 4(a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I, Chapter I, point 9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77/99/EEC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A, Chapter I, point 2(a), (b), (c), (e) and (f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Annex A, Chapter I, points 6 and 11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B, Chapter I, points 1 and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5</w:t>
            </w:r>
          </w:p>
        </w:tc>
      </w:tr>
      <w:tr>
        <w:trPr>
          <w:trHeight w:val="3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Lauksalaca, Akciju sabiedrīb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64/433/EEC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I, Chapter I, point 1(a), (b), (c), (e) and (f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I, Chapter I, point 4(a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I, Chapter I, point 9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I, Chapter II, point 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>
          <w:trHeight w:val="3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 xml:space="preserve">Veinils, Sabiedrība </w:t>
            </w:r>
          </w:p>
          <w:p>
            <w:pPr>
              <w:pStyle w:val="Normal"/>
              <w:spacing w:lineRule="auto" w:line="24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ar ierobežotu atbildīb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64/433/EEC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I, Chapter I, point 1(a), (b), (c), (e) and (f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I, Chapter I, point 4(a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I, Chapter I, point 9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Annex II, Chapter II, point 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>
          <w:trHeight w:val="3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 xml:space="preserve">Saulgoži, Zemnieku </w:t>
            </w:r>
          </w:p>
          <w:p>
            <w:pPr>
              <w:pStyle w:val="Normal"/>
              <w:spacing w:lineRule="auto" w:line="24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saimniecīb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64/433/EEC: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I, Chapter I, point 1(b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I, Chapter I, point 9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I, Chapter II, point 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>
          <w:trHeight w:val="3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 xml:space="preserve">Olan Sami, Sabiedrība ar </w:t>
            </w:r>
          </w:p>
          <w:p>
            <w:pPr>
              <w:pStyle w:val="Normal"/>
              <w:spacing w:lineRule="auto" w:line="24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ierobežotu atbildīb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Council Directive 64/433/EEC: Annex II, Chapter I, point 1(a), (b), (c) and (e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I, Chapter I, point 4(a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I, Chapter I, point 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  <w:tr>
        <w:trPr>
          <w:trHeight w:val="3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Drago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uncil Directive 64/433/EEC: Annex II, Chapter I, point 1(a), (b), (c) and (e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I, Chapter I, point 4(a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nnex II, Chapter I, point 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1.12.200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ppendix B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referred to in Chapter 4, Section B, Subsection I, point 2 of Annex VIII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b w:val="false"/>
          <w:sz w:val="24"/>
        </w:rPr>
        <w:t>Animal waste processing establishments (including shortcomings and deadlines for the correction of these shortcoming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693"/>
        <w:gridCol w:w="4536"/>
        <w:gridCol w:w="1418"/>
      </w:tblGrid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Name of establishment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Shortcomings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ate of full compliance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Triāls Valmieras SH 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Regulation (EC) 1774/2002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Annex V, Chapter I, points 1(b), 1(e)(ii), 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Annex VII, Chapter I, Section C, 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31.12.2004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Gauja AB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Regulation (EC) 1774/2002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Annex V, Chapter I, points 1(b), 1(e)(ii), 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Annex VII, Chapter I, Section C, 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31.12.2004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190"/>
      <w:pgNumType w:start="27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DE"/>
      </w:rPr>
    </w:pPr>
    <w:r>
      <w:rPr>
        <w:lang w:val="de-DE"/>
      </w:rPr>
    </w:r>
  </w:p>
  <w:p>
    <w:pPr>
      <w:pStyle w:val="Footer"/>
      <w:jc w:val="center"/>
      <w:rPr/>
    </w:pPr>
    <w:bookmarkStart w:id="0" w:name="CoteFooterAC"/>
    <w:bookmarkEnd w:id="0"/>
    <w:r>
      <w:rPr/>
      <w:t>AA2003/ACT/Annex VIII</w:t>
    </w:r>
    <w:r>
      <w:rPr>
        <w:lang w:val="fr-FR"/>
      </w:rPr>
      <w:t xml:space="preserve">/en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9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1">
    <w:lvl w:ilvl="0">
      <w:start w:val="1"/>
      <w:numFmt w:val="bullet"/>
      <w:lvlText w:val="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u w:val="none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4">
    <w:name w:val="WW8Num20z4"/>
    <w:qFormat/>
    <w:rPr>
      <w:rFonts w:ascii="Times New Roman" w:hAnsi="Times New Roman" w:cs="Times New Roman"/>
    </w:rPr>
  </w:style>
  <w:style w:type="character" w:styleId="WW8Num20z5">
    <w:name w:val="WW8Num20z5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DontTranslate">
    <w:name w:val="DontTranslat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paragraph" w:styleId="Parnumber1">
    <w:name w:val="Par-number 1)"/>
    <w:basedOn w:val="Normal"/>
    <w:next w:val="Normal"/>
    <w:qFormat/>
    <w:pPr>
      <w:numPr>
        <w:ilvl w:val="0"/>
        <w:numId w:val="9"/>
      </w:numPr>
    </w:pPr>
    <w:rPr/>
  </w:style>
  <w:style w:type="paragraph" w:styleId="Parbullet">
    <w:name w:val="Par-bullet"/>
    <w:basedOn w:val="Normal"/>
    <w:next w:val="Normal"/>
    <w:qFormat/>
    <w:pPr>
      <w:numPr>
        <w:ilvl w:val="0"/>
        <w:numId w:val="13"/>
      </w:numPr>
    </w:pPr>
    <w:rPr/>
  </w:style>
  <w:style w:type="paragraph" w:styleId="Parequal">
    <w:name w:val="Par-equal"/>
    <w:basedOn w:val="Normal"/>
    <w:next w:val="Normal"/>
    <w:qFormat/>
    <w:pPr>
      <w:numPr>
        <w:ilvl w:val="0"/>
        <w:numId w:val="11"/>
      </w:numPr>
    </w:pPr>
    <w:rPr/>
  </w:style>
  <w:style w:type="paragraph" w:styleId="Parnumber11">
    <w:name w:val="Par-number (1)"/>
    <w:basedOn w:val="Normal"/>
    <w:next w:val="Normal"/>
    <w:qFormat/>
    <w:pPr>
      <w:numPr>
        <w:ilvl w:val="0"/>
        <w:numId w:val="7"/>
      </w:numPr>
    </w:pPr>
    <w:rPr/>
  </w:style>
  <w:style w:type="paragraph" w:styleId="Parnumber12">
    <w:name w:val="Par-number 1."/>
    <w:basedOn w:val="Normal"/>
    <w:next w:val="Normal"/>
    <w:qFormat/>
    <w:pPr>
      <w:numPr>
        <w:ilvl w:val="0"/>
        <w:numId w:val="12"/>
      </w:numPr>
    </w:pPr>
    <w:rPr/>
  </w:style>
  <w:style w:type="paragraph" w:styleId="ParnumberI">
    <w:name w:val="Par-number I."/>
    <w:basedOn w:val="Normal"/>
    <w:next w:val="Normal"/>
    <w:qFormat/>
    <w:pPr>
      <w:numPr>
        <w:ilvl w:val="0"/>
        <w:numId w:val="3"/>
      </w:numPr>
    </w:pPr>
    <w:rPr/>
  </w:style>
  <w:style w:type="paragraph" w:styleId="Pardash">
    <w:name w:val="Par-dash"/>
    <w:basedOn w:val="Normal"/>
    <w:next w:val="Normal"/>
    <w:qFormat/>
    <w:pPr>
      <w:numPr>
        <w:ilvl w:val="0"/>
        <w:numId w:val="4"/>
      </w:numPr>
    </w:pPr>
    <w:rPr/>
  </w:style>
  <w:style w:type="paragraph" w:styleId="ParnumberA">
    <w:name w:val="Par-number A."/>
    <w:basedOn w:val="Normal"/>
    <w:next w:val="Normal"/>
    <w:qFormat/>
    <w:pPr>
      <w:numPr>
        <w:ilvl w:val="0"/>
        <w:numId w:val="5"/>
      </w:numPr>
    </w:pPr>
    <w:rPr/>
  </w:style>
  <w:style w:type="paragraph" w:styleId="Parnumberi1">
    <w:name w:val="Par-number (i)"/>
    <w:basedOn w:val="Normal"/>
    <w:next w:val="Normal"/>
    <w:qFormat/>
    <w:pPr>
      <w:numPr>
        <w:ilvl w:val="0"/>
        <w:numId w:val="6"/>
      </w:numPr>
      <w:tabs>
        <w:tab w:val="left" w:pos="567" w:leader="none"/>
      </w:tabs>
    </w:pPr>
    <w:rPr/>
  </w:style>
  <w:style w:type="paragraph" w:styleId="Parnumbera1">
    <w:name w:val="Par-number (a)"/>
    <w:basedOn w:val="Normal"/>
    <w:next w:val="Normal"/>
    <w:qFormat/>
    <w:pPr>
      <w:numPr>
        <w:ilvl w:val="0"/>
        <w:numId w:val="8"/>
      </w:numPr>
    </w:pPr>
    <w:rPr/>
  </w:style>
  <w:style w:type="paragraph" w:styleId="Considrant">
    <w:name w:val="Considérant"/>
    <w:basedOn w:val="Normal"/>
    <w:qFormat/>
    <w:pPr>
      <w:widowControl/>
      <w:numPr>
        <w:ilvl w:val="0"/>
        <w:numId w:val="10"/>
      </w:numPr>
      <w:spacing w:lineRule="auto" w:line="240" w:before="120" w:after="120"/>
      <w:jc w:val="both"/>
    </w:pPr>
    <w:rPr/>
  </w:style>
  <w:style w:type="paragraph" w:styleId="TextBodyIndent">
    <w:name w:val="Body Text Indent"/>
    <w:basedOn w:val="Normal"/>
    <w:pPr>
      <w:widowControl/>
      <w:spacing w:lineRule="auto" w:line="240"/>
      <w:jc w:val="both"/>
    </w:pPr>
    <w:rPr>
      <w:b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atyEn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0:20:00Z</dcterms:created>
  <dc:creator>DAWBARB</dc:creator>
  <dc:description>MD 384/3/02 REV 3</dc:description>
  <dc:language>en-US</dc:language>
  <cp:lastModifiedBy>CROGHFI</cp:lastModifiedBy>
  <cp:lastPrinted>2003-03-28T09:50:00Z</cp:lastPrinted>
  <dcterms:modified xsi:type="dcterms:W3CDTF">2003-04-01T17:21:00Z</dcterms:modified>
  <cp:revision>32</cp:revision>
  <dc:subject/>
  <dc:title>Treaty</dc:title>
</cp:coreProperties>
</file>