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the maps in Section 3 are replaced by the following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09490" cy="6774180"/>
            <wp:effectExtent l="0" t="0" r="0" b="0"/>
            <wp:docPr id="1" name="TA%20ch9-15%20final%20Europ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%20ch9-15%20final%20Europ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20640" cy="7162165"/>
            <wp:effectExtent l="0" t="0" r="0" b="0"/>
            <wp:docPr id="2" name="TA%20ch9-15%20final%20B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%20ch9-15%20final%20B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3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37480" cy="7334250"/>
            <wp:effectExtent l="0" t="0" r="0" b="0"/>
            <wp:docPr id="3" name="ch9-15%20final%20cz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9-15%20final%20cz%20railway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92115" cy="7673975"/>
            <wp:effectExtent l="0" t="0" r="0" b="0"/>
            <wp:docPr id="4" name="TA%20ch9-15%20final%20DK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DK%20railway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11190" cy="7992745"/>
            <wp:effectExtent l="0" t="0" r="0" b="0"/>
            <wp:docPr id="5" name="TA%20ch9-15%20final%20DE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DErailway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3225" cy="7673975"/>
            <wp:effectExtent l="0" t="0" r="0" b="0"/>
            <wp:docPr id="6" name="TA%20ch9-15%20final%20E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%20ch9-15%20final%20E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75960" cy="8082915"/>
            <wp:effectExtent l="0" t="0" r="0" b="0"/>
            <wp:docPr id="7" name="TA%20ch9-15%20final%20GR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%20ch9-15%20final%20GR%20railway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83225" cy="7673975"/>
            <wp:effectExtent l="0" t="0" r="0" b="0"/>
            <wp:docPr id="8" name="TA%20ch9-15%20final%20ES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%20ch9-15%20final%20ES%20railway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7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19090" cy="7579995"/>
            <wp:effectExtent l="0" t="0" r="0" b="0"/>
            <wp:docPr id="9" name="TA%20ch9-15%20final%20FR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%20ch9-15%20final%20FR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87010" cy="7399655"/>
            <wp:effectExtent l="0" t="0" r="0" b="0"/>
            <wp:docPr id="10" name="TA%20ch9-15%20final%20I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A%20ch9-15%20final%20I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39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7579995"/>
            <wp:effectExtent l="0" t="0" r="0" b="0"/>
            <wp:docPr id="11" name="TA%20ch9-15%20final%20IT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A%20ch9-15%20final%20IT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23560" cy="7874000"/>
            <wp:effectExtent l="0" t="0" r="0" b="0"/>
            <wp:docPr id="12" name="TA%20ch9-15%20final%20LV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A%20ch9-15%20final%20LV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52490" cy="8333740"/>
            <wp:effectExtent l="0" t="0" r="0" b="0"/>
            <wp:docPr id="13" name="TA%20ch9-15%20final%20LT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%20ch9-15%20final%20LT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88355" cy="8244205"/>
            <wp:effectExtent l="0" t="0" r="0" b="0"/>
            <wp:docPr id="14" name="TA%20ch9-15%20final%20LU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A%20ch9-15%20final%20LU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24220" cy="8141970"/>
            <wp:effectExtent l="0" t="0" r="0" b="0"/>
            <wp:docPr id="15" name="TA%20ch9-15%20final%20HU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A%20ch9-15%20final%20HU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42305" cy="8052435"/>
            <wp:effectExtent l="0" t="0" r="0" b="0"/>
            <wp:docPr id="16" name="TA%20ch9-15%20final%20NL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A%20ch9-15%20final%20NL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06440" cy="8129270"/>
            <wp:effectExtent l="0" t="0" r="0" b="0"/>
            <wp:docPr id="17" name="TA%20ch9-15%20final%20AT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A%20ch9-15%20final%20AT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812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8103870"/>
            <wp:effectExtent l="0" t="0" r="0" b="0"/>
            <wp:docPr id="18" name="TA%20ch9-15%20final%20PL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A%20ch9-15%20final%20PL%20railway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15330" cy="8141970"/>
            <wp:effectExtent l="0" t="0" r="0" b="0"/>
            <wp:docPr id="19" name="TA%20ch9-15%20final%20PT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A%20ch9-15%20final%20PT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55970" cy="8157210"/>
            <wp:effectExtent l="0" t="0" r="0" b="0"/>
            <wp:docPr id="20" name="ta%20ch9-15%20final%20si%20railways%20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a%20ch9-15%20final%20si%20railways%20v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42635" cy="8180705"/>
            <wp:effectExtent l="0" t="0" r="0" b="0"/>
            <wp:docPr id="21" name="TA%20ch9-15%20final%20SK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A%20ch9-15%20final%20SK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05475" cy="7988935"/>
            <wp:effectExtent l="0" t="0" r="0" b="0"/>
            <wp:docPr id="22" name="TA%20ch9-15%20final%20FI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A%20ch9-15%20final%20FI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98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88355" cy="8244205"/>
            <wp:effectExtent l="0" t="0" r="0" b="0"/>
            <wp:docPr id="23" name="TA%20ch9-15%20final%20SE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A%20ch9-15%20final%20SE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418" w:leader="none"/>
        </w:tabs>
        <w:jc w:val="center"/>
        <w:rPr/>
      </w:pPr>
      <w:r>
        <w:rPr/>
        <w:drawing>
          <wp:inline distT="0" distB="0" distL="0" distR="0">
            <wp:extent cx="5824220" cy="8141970"/>
            <wp:effectExtent l="0" t="0" r="0" b="0"/>
            <wp:docPr id="24" name="TA%20ch9-15%20final%20GB%20railwa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A%20ch9-15%20final%20GB%20railway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w="11906" w:h="16838"/>
      <w:pgMar w:left="1134" w:right="1134" w:gutter="0" w:header="0" w:top="1134" w:footer="1134" w:bottom="1190"/>
      <w:pgNumType w:start="16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</w:r>
  </w:p>
  <w:p>
    <w:pPr>
      <w:pStyle w:val="Footer"/>
      <w:jc w:val="center"/>
      <w:rPr/>
    </w:pPr>
    <w:bookmarkStart w:id="0" w:name="CoteFooterAC"/>
    <w:bookmarkEnd w:id="0"/>
    <w:r>
      <w:rPr/>
      <w:t>AA2003/ACT/Annex II</w:t>
    </w:r>
    <w:r>
      <w:rPr>
        <w:lang w:val="fr-FR"/>
      </w:rPr>
      <w:t xml:space="preserve">/e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6:20:00Z</dcterms:created>
  <dc:creator>CLARKMA</dc:creator>
  <dc:description>MD  MD 45/14/02 REV 13 ADD 4</dc:description>
  <dc:language>en-US</dc:language>
  <cp:lastModifiedBy>CROGHFI</cp:lastModifiedBy>
  <cp:lastPrinted>2003-03-05T16:13:00Z</cp:lastPrinted>
  <dcterms:modified xsi:type="dcterms:W3CDTF">2003-04-01T16:04:00Z</dcterms:modified>
  <cp:revision>13</cp:revision>
  <dc:subject/>
  <dc:title>Treaty</dc:title>
</cp:coreProperties>
</file>